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– 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Изготовление и монтаж и/или демонтаж наружной реклам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92, РФ, Краснодарский край, г.Сочи, Адлерский р-он, пос. Эсто Садок, Курорт «Горки Город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доставка изготовленной продукции до склада: ул. Горная карусель, д.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  <w:bCs/>
              </w:rPr>
              <w:t>4 203 389,83</w:t>
            </w:r>
            <w:r>
              <w:rPr/>
              <w:t xml:space="preserve"> (четыре миллиона двести три тысячи триста восемьдесят девять) рублей 83 копей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0.02.2017г. по 21.0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февра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7» феврал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Настоящий тендер </w:t>
            </w:r>
            <w:r>
              <w:rPr>
                <w:b/>
                <w:lang w:eastAsia="en-US"/>
              </w:rPr>
              <w:t xml:space="preserve">в электронной форме </w:t>
            </w:r>
            <w:r>
              <w:rPr>
                <w:b/>
              </w:rPr>
              <w:t>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2-10T10:43:00Z</cp:lastPrinted>
  <dcterms:modified xsi:type="dcterms:W3CDTF">2017-02-10T07:43:00Z</dcterms:modified>
  <cp:revision>28</cp:revision>
  <dc:subject/>
  <dc:title>ИЗВЕЩЕНИЕ О ПРОВЕДЕНИИ ОТКРЫТОГО КОНКУРСА</dc:title>
</cp:coreProperties>
</file>