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9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9-19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Оказание услуг по изготовлению карт курорта для  Всесезонного курорта «Горки Город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8.02.2019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8.02.2019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9.02.2019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0.02.2019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9-02-05T12:16:00Z</cp:lastPrinted>
  <dcterms:modified xsi:type="dcterms:W3CDTF">2019-02-05T09:16:00Z</dcterms:modified>
  <cp:revision>73</cp:revision>
  <dc:subject/>
  <dc:title/>
</cp:coreProperties>
</file>