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9-20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остельного белья для нужд апартаментного комплекса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9.02.2020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0.03.2020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0.03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2.03.2020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2.03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04T14:34:00Z</cp:lastPrinted>
  <dcterms:modified xsi:type="dcterms:W3CDTF">2020-02-28T09:32:00Z</dcterms:modified>
  <cp:revision>35</cp:revision>
  <dc:subject/>
  <dc:title/>
</cp:coreProperties>
</file>