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90 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Поставка смазочных материалов для канатных дорог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tabs>
                <w:tab w:val="clear" w:pos="227"/>
              </w:tabs>
              <w:rPr>
                <w:szCs w:val="24"/>
              </w:rPr>
            </w:pPr>
            <w:r>
              <w:rPr/>
              <w:t>Краснодарский край, г.Сочи, Адлерский район, с.Эсто-Садок, наб. Времена года, аппарт. 42004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816 801,34 рублей (Восемьсот шестнадцать тысяч восемьсот один рубль 34 копейки), в том числе НДС (18%) – 124 596.81 (Сто двадцать четыре тысячи пятьсот девяносто шесть рублей 81 копейка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color w:val="000000"/>
              </w:rPr>
              <w:t xml:space="preserve">692 204,52 рублей </w:t>
            </w:r>
            <w:r>
              <w:rPr/>
              <w:t xml:space="preserve"> (Шестьсот девяносто две тысячи двести четыре рубля 52 копейки)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1.09.2017г. по 08.09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08» сентября 2017 года, 16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06-24T12:52:00Z</cp:lastPrinted>
  <dcterms:modified xsi:type="dcterms:W3CDTF">2017-09-01T08:15:00Z</dcterms:modified>
  <cp:revision>94</cp:revision>
  <dc:subject/>
  <dc:title>ИЗВЕЩЕНИЕ О ПРОВЕДЕНИИ ОТКРЫТОГО КОНКУРСА</dc:title>
</cp:coreProperties>
</file>