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color w:val="FF0000"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я документа, подтверждающего наличие у участника Сертификата, удостоверяющего  поставку оригинальной продукции через официального дистрибьютора «Shell»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ВНИМАНИЕ: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8-31T15:05:00Z</dcterms:modified>
  <cp:revision>540</cp:revision>
  <dc:subject/>
  <dc:title>На бланке организации</dc:title>
</cp:coreProperties>
</file>