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0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смазочных материалов для канатных дорог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8.09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открытия доступа к поданным в форме электронных документов заявкам: 08.09.2017 года, 10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08.09.2017 года, 16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4-05T10:34:00Z</cp:lastPrinted>
  <dcterms:modified xsi:type="dcterms:W3CDTF">2017-09-01T08:14:00Z</dcterms:modified>
  <cp:revision>86</cp:revision>
  <dc:subject/>
  <dc:title/>
</cp:coreProperties>
</file>