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 документации о проведении запроса котировок и на условиях, указанных в нижеприведенных таблицах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работ (услуг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 выполнению работ (услуг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ностика систем вентиляции: проведение виде</w:t>
            </w:r>
            <w:bookmarkStart w:id="0" w:name="_GoBack"/>
            <w:bookmarkEnd w:id="0"/>
            <w:r>
              <w:rPr>
                <w:bCs/>
                <w:sz w:val="22"/>
                <w:szCs w:val="22"/>
              </w:rPr>
              <w:t>оинспекции внутренних поверхностей воздуховодов и вентиляционного оборудования до начала выполнения работ (услуг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60"/>
              <w:ind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истка пожарных клапанов и внутренней поверхности воздуховодов и других воздухонесущих элементов систем вентиляции специализированным оборудованием от пылевых и жиров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ложен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60"/>
              <w:ind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зинфекция внутренней поверхности воздуховодов и других воздухонесущих элементов систем вентиляции дезинфицирующим растворо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60"/>
              <w:ind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ностика систем вентиляции: проведение видеоинспекции внутренних поверхностей воздуховодов и вентиляционного оборудования после выполнения услуг (работ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безопасности при выполнении работ (услуг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60"/>
              <w:ind w:right="-1" w:hanging="0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</w:rPr>
              <w:t>Результат работ (услуг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i/>
          <w:sz w:val="20"/>
          <w:szCs w:val="20"/>
        </w:rPr>
        <w:t xml:space="preserve"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8-23T07:55:00Z</dcterms:modified>
  <cp:revision>95</cp:revision>
  <dc:subject/>
  <dc:title>НА БЛАНКЕ</dc:title>
</cp:coreProperties>
</file>