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0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Cs/>
              </w:rPr>
              <w:t>Услуги по очистке системы вентиляции от</w:t>
            </w:r>
            <w:r>
              <w:rPr/>
              <w:t xml:space="preserve"> </w:t>
            </w:r>
            <w:r>
              <w:rPr>
                <w:bCs/>
              </w:rPr>
              <w:t>жировых отложений зоны фаст фуда «Горки Молл» ТРЦ НАО «Красная поляна</w:t>
            </w:r>
            <w:r>
              <w:rPr/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, оказываемых услуг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 г. Сочи, Адлерский район, пос. Эстосадок, ул. Горная Карусель, 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5 000,00 руб. (четыреста сорок пять тысяч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08.2016г. по 30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31» августа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8-23T07:26:00Z</dcterms:modified>
  <cp:revision>61</cp:revision>
  <dc:subject/>
  <dc:title>ИЗВЕЩЕНИЕ О ПРОВЕДЕНИИ ОТКРЫТОГО КОНКУРСА</dc:title>
</cp:coreProperties>
</file>