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</w:t>
      </w:r>
      <w:r>
        <w:rPr/>
        <w:t>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 В том числе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9"/>
        <w:gridCol w:w="567"/>
        <w:gridCol w:w="850"/>
        <w:gridCol w:w="1619"/>
        <w:gridCol w:w="1276"/>
        <w:gridCol w:w="1134"/>
      </w:tblGrid>
      <w:tr>
        <w:trPr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Наименование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Цена за ед. с НДС 18% / НДС не предусмотрен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тоимость с НДС -18% / НДС не предусмотре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 -18 %. / НДС не предусмотрен (руб)</w:t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решёток ПД4 450х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 решёток ПД4 450х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я очистка решёток 450х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зация сты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евизионных лючков 300х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фитингов для слива хим реаген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двесных потолков (Armstro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одвесных потолков (Armstron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я очистка тройник прямой  1300х600/500х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я очистка тройник прямой  1100х600/500х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я очистка тройник прямой  900х600/500х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я очистка тройник прямой  800х600/500х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я очистка тройник прямой  600х500/500х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я очистка тройник прямой  50000х250/500х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я очистка отвод 90 ̊, 1300х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я очистка воздуховодов 500х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я очистка воздуховодов 600х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я очистка воздуховодов 800х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я очистка воздуховодов 900х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я очистка воздуховодов 1100х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я очистка воздуховодов 1300х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Дезинфекция решёток  ПД4  450х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я тройник прямой  1300х600/500х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ция тройник прямой  1100х600/500х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ция тройник прямой  900х600/500х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ция тройник прямой  800х500/500х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ция тройник прямой  600х500/500х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ция тройник прямой  500х250/500х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ция отвод 90 ̊, 1300х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ция воздухов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ировка уровня трассы для смыва хим реаген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я очистка и дезинфекция ОЗК (огнезадерживающих клап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З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 xml:space="preserve">Видео обслед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ИТОГО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>
          <w:spacing w:val="5"/>
          <w:sz w:val="28"/>
          <w:szCs w:val="28"/>
        </w:rPr>
      </w:pPr>
      <w:r>
        <w:rPr>
          <w:lang w:val="ru-RU"/>
        </w:rPr>
        <w:t>2.1.2</w:t>
      </w:r>
      <w:r>
        <w:rPr>
          <w:b/>
          <w:lang w:val="ru-RU"/>
        </w:rPr>
        <w:t xml:space="preserve">. </w:t>
      </w:r>
      <w:r>
        <w:rPr>
          <w:szCs w:val="24"/>
        </w:rPr>
        <w:t>Цена договора сформирована с учетом расходов на доставку до склада покупателя, погрузку, разгрузку продукции,</w:t>
      </w:r>
      <w:r>
        <w:rPr>
          <w:color w:val="000000"/>
          <w:szCs w:val="24"/>
        </w:rPr>
        <w:t xml:space="preserve"> </w:t>
      </w:r>
      <w:r>
        <w:rPr>
          <w:szCs w:val="24"/>
        </w:rPr>
        <w:t>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  <w:t>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8-23T07:45:00Z</dcterms:modified>
  <cp:revision>267</cp:revision>
  <dc:subject/>
  <dc:title>На бланке организации</dc:title>
</cp:coreProperties>
</file>