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И.о. первого заместителя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0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разработке мобильного приложения курор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31.08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8-24T07:45:00Z</dcterms:modified>
  <cp:revision>82</cp:revision>
  <dc:subject/>
  <dc:title/>
</cp:coreProperties>
</file>