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окумента, подтверждающего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: (выписка из реестра членов СРО по форме, утвержденной приказом Ростехнадзора от 4 марта 2019 г. N 86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подтверждающие наличие у участника закупки необходимой профессиональной (в том числе, технической) квалификаци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подтверждающие наличие в штате участника не менее четырех специалистов с высшим профессиональным образованиям в области инженерных изысканий и/или архитектурно-строительного проек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подтверждающие наличие в штате участника не менее двух специалистов с действующим удостоверением о повышении квалификации в области инженерных изысканий и/или архитектурно-строительного проектир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ч. 5 документации о проведении запроса котировок «Техническая часть».</w:t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компенсации всех издержек Подрядчика, понесенных в связи с выполнением всех Работ и исполнения Подрядчиком иных своих обязательств, предусмотренных Договором и сумму его вознаграждени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0-15T13:22:00Z</dcterms:modified>
  <cp:revision>495</cp:revision>
  <dc:subject/>
  <dc:title>На бланке организации</dc:title>
</cp:coreProperties>
</file>