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0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проектных работ по разработке рабочей документации для строительства гаража для подвижного состава на 48 кабин, нижняя станция пассажирской подвесной канатной дороги «Карусель 2» на отм.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10.2019 года, 17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2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15T13:15:00Z</dcterms:modified>
  <cp:revision>86</cp:revision>
  <dc:subject/>
  <dc:title/>
</cp:coreProperties>
</file>