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91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ЗИП для внешних сетей водоснабжения и водоотведения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с. Эстосадок, северный склон хребта Аибга, СТК «Горная карусель», отм. +540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1 391 836,46</w:t>
            </w:r>
            <w:r>
              <w:rPr/>
              <w:t xml:space="preserve"> руб. (один миллион триста девяносто одна тысяча восемьсот тридцать шесть рублей 46 копее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4.08.2016г. по 31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1» сент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8-24T07:27:00Z</dcterms:modified>
  <cp:revision>68</cp:revision>
  <dc:subject/>
  <dc:title>ИЗВЕЩЕНИЕ О ПРОВЕДЕНИИ ОТКРЫТОГО КОНКУРСА</dc:title>
</cp:coreProperties>
</file>