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>на право заключения договора с НАО «Красная поляна» н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rPr/>
      </w:pPr>
      <w:r>
        <w:rPr/>
        <w:t>________________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  <w:i/>
        </w:rPr>
        <w:t xml:space="preserve"> </w:t>
      </w:r>
      <w:r>
        <w:rPr>
          <w:i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 В том числе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19"/>
        <w:gridCol w:w="567"/>
        <w:gridCol w:w="850"/>
        <w:gridCol w:w="1619"/>
        <w:gridCol w:w="1276"/>
        <w:gridCol w:w="1134"/>
      </w:tblGrid>
      <w:tr>
        <w:trPr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Наименование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Цена за ед. с НДС 18% / НДС не предусмотрен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 -18 %. / НДС не предусмотрен (руб)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ый антивибрационный компенсатор ABRA EJF Ру 16 фланц., Ду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ый антивибрационный компенсатор ABRA EJF Ру 16 фланц., Ду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ый антивибрационный компенсатор  ABRA EJF Ру 16 фланц., Ду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ый антивибрационный компенсатор ABRA EJF Ру 16 фланц., Ду 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ый антивибрационный компенсатор ABRA EJF Ру 16 фланц., Ду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ое седловое уплотнение к дисковым поворотным затворам ГРАНВЭЛ Ду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ое седловое уплотнение к дисковым поворотным затворам ГРАНВЭЛ Ду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ое седловое уплотнение к дисковым поворотным затворам ГРАНВЭЛ Ду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ое седловое уплотнение к дисковым поворотным затворам ГРАНВЭЛ Ду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а с обрезиненным клином чугунная фланцевая ABRA A-40-16G  DN 300 (с невыдвижным шпиндел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а с обрезиненным клином чугунная фланцевая ABRA A-40-16G  DN 200 (с невыдвижным шпиндел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а с обрезиненным клином чугунная фланцевая ABRA A-40-16G  DN 100 (с невыдвижным шпиндел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шиберный DN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 шиберный DN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й клапан нержавеющий межфланцевый DN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й клапан для канализации шаровый ABRA - D - 022 - NBR, Ду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й клапан для канализации шаровый ABRA - D - 022 - NBR, Ду 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КОРСИС ПЭ гофрированная SN8 DN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КОРСИС ПЭ гофрированная SN8 DN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КОРСИС ПЭ гофрированная SN8 DN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18"/>
                <w:szCs w:val="18"/>
              </w:rPr>
              <w:t>Труба КОРСИС ПЭ гофрированная SN8 DN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для трубы Корсис ПЭ гофр. SN8 DN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для трубы Корсис ПЭ гофр. SN8 DN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для трубы Корсис ПЭ гофр. SN8 DN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для трубы Корсис ПЭ гофр. SN8 DN 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для трубы Корсис ПЭ гофр. SN8 DN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для трубы Корсис ПЭ гофр. SN8 DN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для трубы Корсис ПЭ гофр. SN8 DN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ное каучуковое кольцо DN 160 для уплот. Муф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ное каучуковое кольцо DN 200 для уплот. Муф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ное каучуковое кольцо DN 250 для уплот. Муф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ное каучуковое кольцо DN 315 для уплот. Муф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ное каучуковое кольцо DN 400 для уплот. Муф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ное каучуковое кольцо DN 500 для уплот. Муф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ное каучуковое кольцо DN 600 для уплот. Муф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 80 SDR 13.6 110х8,1 пить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 100 SDR  13.6 225х18,4 пить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 100 SDR  13.6 250х18,4 пить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 100 SDR  13.6 315х23,2 пить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 100 SDR  13.6 400х29,4 пить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 ТЯЖЕЛЫЙ тип "Т" (С-250) 1-60 ГОСТ 3634-99 буквенное обозначение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 ТЯЖЕЛЫЙ тип "Т" (С-250) 1-60 ГОСТ 3634-99 буквенное обозначение 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ный БОРДЮРНЫЙ ДОЖДЕПРИЕМНИК Тип «ДМ2» (С250) ГОСТ 3634-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 ЛЕГКИЙ Тип «Л» (А15) 1-60 ГОСТ 3634-99 буквенное обозначение 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к ЛЕГКИЙ Тип «Л» (А15) 1-60 ГОСТ 3634-99 буквенное обозначение Д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а ПНД  ПЭ 100 SDR 11  Ø11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а ПНД  ПЭ 100 SDR 11  Ø16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электросварная ПЭ 100 SDR 11 Ø11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электросварная ПЭ 100 SDR 11 Ø16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электросварная ПЭ 100 SDR 11 Ø22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электросварная ПЭ 100 SDR 11 Ø31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под фланец ПЭ 100 SDR 11  Ø11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под фланец ПЭ 100 SDR 11  Ø16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под фланец ПЭ 100 SDR 11  Ø22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под фланец ПЭ 100 SDR 11  Ø315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ый Ду 50 Ру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й клапан Ду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й клапан Ду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Американка (конусная) нержавеющая Ду50 резьба в/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ять для поворотного затвора «Гранвэл»  типа «MRR» с фиксацией в любом положении Dn 65-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ячный редуктор для поворотного затвора «Гранвэл»  Dn 300 (х-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кровельная ТЕХНОНИКОЛЬ №21 (Техномаст) 20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резьбовая оцинкованная М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резьбовая оцинкованная М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резьбовая оцинкованная М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резьбовая оцинкованная М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оцинкованная шестигранная М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оцинкованная шестигранная М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оцинкованная шестигранная М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оцинкованная шестигранная М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ИТОГО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lang w:val="ru-RU"/>
        </w:rPr>
        <w:t>2.1.2</w:t>
      </w:r>
      <w:r>
        <w:rPr>
          <w:b/>
          <w:lang w:val="ru-RU"/>
        </w:rPr>
        <w:t xml:space="preserve">. </w:t>
      </w:r>
      <w:r>
        <w:rPr>
          <w:szCs w:val="24"/>
        </w:rPr>
        <w:t>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TextBody"/>
        <w:spacing w:before="0" w:after="0"/>
        <w:rPr>
          <w:b/>
          <w:b/>
          <w:i/>
          <w:i/>
          <w:spacing w:val="5"/>
        </w:rPr>
      </w:pPr>
      <w:r>
        <w:rPr>
          <w:b/>
          <w:i/>
          <w:spacing w:val="5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spacing w:val="5"/>
        </w:rPr>
      </w:pPr>
      <w:r>
        <w:rPr>
          <w:b/>
          <w:i/>
          <w:spacing w:val="5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8-23T11:32:00Z</dcterms:modified>
  <cp:revision>257</cp:revision>
  <dc:subject/>
  <dc:title>На бланке организации</dc:title>
</cp:coreProperties>
</file>