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1961"/>
        <w:gridCol w:w="2410"/>
        <w:gridCol w:w="237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доставки, расходов на страхование, уплату таможенных пошлин, налогов и других обязательных платежей.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, ЗАРЕГИСТРИРОВАННОГО В КАЧЕСТВЕ ИНДИВИДУАЛЬНОГО ПРЕДПРИНИМАТЕЛ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8-27T12:21:00Z</dcterms:modified>
  <cp:revision>472</cp:revision>
  <dc:subject/>
  <dc:title>На бланке организации</dc:title>
</cp:coreProperties>
</file>