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1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ИП и материалов для систем теплоснабж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3.09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 рассмотрения и сопоставления заявок: 03.09.2018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08-27T12:16:00Z</dcterms:modified>
  <cp:revision>82</cp:revision>
  <dc:subject/>
  <dc:title/>
</cp:coreProperties>
</file>