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1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мобильных ши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b/>
              </w:rPr>
              <w:t>1 000 000,00 рублей</w:t>
            </w:r>
            <w:r>
              <w:rPr/>
              <w:t xml:space="preserve"> (один миллион) рублей 00 копеек, в том числе НДС (18%) - 152 542,37 рублей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847 457,63 рублей</w:t>
            </w:r>
            <w:r>
              <w:rPr/>
              <w:t>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6.09.2017г. по 18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сен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сен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7-09-06T07:28:00Z</dcterms:modified>
  <cp:revision>35</cp:revision>
  <dc:subject/>
  <dc:title>ИЗВЕЩЕНИЕ О ПРОВЕДЕНИИ ОТКРЫТОГО КОНКУРСА</dc:title>
</cp:coreProperties>
</file>