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1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монтажу, пуско-наладке систем Автоматизации и Диспетчеризации гостиницы №3 на отм. +96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10.2019 года, 17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2.10.2019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15T14:59:00Z</dcterms:modified>
  <cp:revision>88</cp:revision>
  <dc:subject/>
  <dc:title/>
</cp:coreProperties>
</file>