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№ </w:t>
            </w:r>
            <w:r>
              <w:rPr>
                <w:b/>
                <w:i/>
                <w:sz w:val="22"/>
                <w:szCs w:val="22"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е наличие у участника закупки не менее 4 сотрудников, обладающих соответствующей квалификацией для выполнения работ, аналогичных предмету закупк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ч. 5 документации о проведении запроса котировок «Техническая часть».</w:t>
      </w:r>
    </w:p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всех затрат и издержек, связанных с исполнением обязательств по договору, с учетом расходов на доставку, погрузку, разгрузку расходных материалов, перевозку, страхование, уплату таможенных пошлин, налогов и других обязательных платежей, связанных с выполнением договора, а также вознаграждения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0-15T15:01:00Z</dcterms:modified>
  <cp:revision>498</cp:revision>
  <dc:subject/>
  <dc:title>На бланке организации</dc:title>
</cp:coreProperties>
</file>