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ЛОТ 92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Поставка изделий из монолитного поликарбоната для гондол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/>
              <w:t>Краснодарский край, г.Сочи, Адлерский район, с.Эсто-садок, наб. Времена года, аппарт 4200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4 584 620,00 рублей (Четыре миллиона пятьсот восемьдесят четыре тысячи шестьсот двадцать рублей  00 коп), в том числе НДС (18%)- 699 348,81 рублей (Шестьсот девяносто девять тысяч триста сорок восемь рублей 81 коп.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- 3 885 271,19 рублей (Три миллиона восемьсот восемьдесят пять тысяч двести семьдесят один рубль 19 коп.)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/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7.09.2017г. по 14.09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4» сентября 2017 года, 15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4T12:52:00Z</cp:lastPrinted>
  <dcterms:modified xsi:type="dcterms:W3CDTF">2017-09-07T11:24:00Z</dcterms:modified>
  <cp:revision>97</cp:revision>
  <dc:subject/>
  <dc:title>ИЗВЕЩЕНИЕ О ПРОВЕДЕНИИ ОТКРЫТОГО КОНКУРСА</dc:title>
</cp:coreProperties>
</file>