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92 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водосточной системы для ремонтных работ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с. Эстосадок, наб. Времена года, апарт - отель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36 401,00 руб. (четыреста тридцать шесть тысяч четыреста один) рубль 00 копеек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6.08.2016г. по 02.09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5» сент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8-26T08:32:00Z</dcterms:modified>
  <cp:revision>57</cp:revision>
  <dc:subject/>
  <dc:title>ИЗВЕЩЕНИЕ О ПРОВЕДЕНИИ ОТКРЫТОГО КОНКУРСА</dc:title>
</cp:coreProperties>
</file>