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92 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светодиодных светильников для ремонта фасадного освещения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4.09.2018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, рассмотрения и сопоставления заявок: 04.09.2018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8-08-28T09:55:00Z</dcterms:modified>
  <cp:revision>83</cp:revision>
  <dc:subject/>
  <dc:title/>
</cp:coreProperties>
</file>