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2032"/>
        <w:gridCol w:w="2126"/>
        <w:gridCol w:w="244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 составе заявки участник закупки также должен предоставить образец поставляемой продукции в количестве 1 единицы.</w:t>
      </w:r>
    </w:p>
    <w:p>
      <w:pPr>
        <w:pStyle w:val="Normal"/>
        <w:spacing w:before="0" w:after="0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8-28T11:13:00Z</dcterms:modified>
  <cp:revision>468</cp:revision>
  <dc:subject/>
  <dc:title>На бланке организации</dc:title>
</cp:coreProperties>
</file>