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зимней спецодежды для дежурных по станциям КД (Карусель-3, Карусель-4, Карусель-5) и машинистов-операторов КД (Карусель-3, Карусель-4, Карусель-5)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4.09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ткрытия доступа к поданным в форме электронных документов заявкам: 14.09.2017 года, 10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14.09.2017 года, 15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4-05T10:34:00Z</cp:lastPrinted>
  <dcterms:modified xsi:type="dcterms:W3CDTF">2017-09-07T11:31:00Z</dcterms:modified>
  <cp:revision>89</cp:revision>
  <dc:subject/>
  <dc:title/>
</cp:coreProperties>
</file>