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93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зимней спецодежды для дежурных по станциям КД (Карусель-3, Карусель-4, Карусель-5) и машинистов-операторов КД (Карусель-3, Карусель-4, Карусель-5)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Краснодарский край, г.Сочи, Адлерский район, с.Эсто-садок, наб. Времена года, аппарт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374 741,30 рублей  (Триста семьдесят четыре тысячи семьсот сорок один рубль 30 коп.), в том числе НДС (18%)- 57  163,93 рублей (Пятьдесят семь тысяч сто шестьдесят три рубля 93 коп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- 317 577,37 (Триста семнадцать тысяч пятьсот семьдесят семь рублей 37 коп.), 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9.2017г. по 14.09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сентября 2017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9-07T11:37:00Z</dcterms:modified>
  <cp:revision>98</cp:revision>
  <dc:subject/>
  <dc:title>ИЗВЕЩЕНИЕ О ПРОВЕДЕНИИ ОТКРЫТОГО КОНКУРСА</dc:title>
</cp:coreProperties>
</file>