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93 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смывающих и обезвреживающих средств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3.09.2018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13.09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8-09-06T08:31:00Z</dcterms:modified>
  <cp:revision>81</cp:revision>
  <dc:subject/>
  <dc:title/>
</cp:coreProperties>
</file>