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копии сертификатов соответствия ТР ТС 019/2011 на товар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протоколов микробиологических испытаний на товар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18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134"/>
        <w:gridCol w:w="1127"/>
        <w:gridCol w:w="2671"/>
        <w:gridCol w:w="2268"/>
        <w:gridCol w:w="2410"/>
        <w:gridCol w:w="2350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лектность, характеристик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(18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09-06T08:37:00Z</dcterms:modified>
  <cp:revision>467</cp:revision>
  <dc:subject/>
  <dc:title>На бланке организации</dc:title>
</cp:coreProperties>
</file>