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3-19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Оказание услуг по проведению предварительных и периодических медицинских осмотров работников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4.10.2019 года, 17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я и сопоставления заявок: 25.10.2019 года, 14:3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9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9-10-18T13:20:00Z</dcterms:modified>
  <cp:revision>85</cp:revision>
  <dc:subject/>
  <dc:title/>
</cp:coreProperties>
</file>