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: (лицензии  на осуществление медицинской деятельности, выданной в порядке, с требованиями Федерального закона Российской Федерации от 04.05.2011 № 99-ФЗ «О лицензировании отдельных видов деятельности»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е наличие у участника закупки необходимой профессиональной квалифика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>
          <w:szCs w:val="20"/>
        </w:rPr>
      </w:pPr>
      <w:r>
        <w:rPr>
          <w:szCs w:val="20"/>
          <w:lang w:val="en-US"/>
        </w:rPr>
        <w:t xml:space="preserve">2.1. Порядок формирования цены </w:t>
      </w:r>
      <w:r>
        <w:rPr>
          <w:rStyle w:val="FontStyle14"/>
        </w:rPr>
        <w:t>за медицинские осмотры (периодический/ предварительный)</w:t>
      </w:r>
      <w:r>
        <w:rPr>
          <w:szCs w:val="20"/>
          <w:lang w:val="en-US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73"/>
        <w:gridCol w:w="1169"/>
        <w:gridCol w:w="5880"/>
        <w:gridCol w:w="2126"/>
        <w:gridCol w:w="2127"/>
      </w:tblGrid>
      <w:tr>
        <w:trPr>
          <w:trHeight w:val="1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вредного производственного фактора или сочетания факторов / Номер пункта по приложениям №№ 1,2 к приказу МЗиСР РФ от 12.04.2011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302н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Пол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Участие врачей специалистов, лабораторные и функциональные иссле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Цена за 1 медицинский (периодический) осмотр, НДС не предусмотрен,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(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18"/>
                <w:szCs w:val="20"/>
              </w:rPr>
              <w:t>Цена за 1 медицинский (предварительный) осмотр, НДС не предусмотрен,</w:t>
            </w:r>
          </w:p>
          <w:p>
            <w:pPr>
              <w:pStyle w:val="Normal"/>
              <w:widowControl w:val="false"/>
              <w:spacing w:before="0" w:after="6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(руб.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3.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дерматовенер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мометр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3.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дерматовенерологом, хирургом,  оториноларингологом,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акушером-гинекологом с проведением бактериологического (на флору) и цитологического (на атипичные клетки) исследования, 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мометр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фактор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вредным условиям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3.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</w:t>
              <w:br/>
              <w:t>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дерматовенерологом, хирургом,  оториноларингологом,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акушером-гинекологом с проведением бактериологического (на флору) и цитологического (на атипичные клетки) исследования, 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рмо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трота зрения, динамометрия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Аудиометрия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трота зрения, динамометрия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Аудиометрия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непосредственно связанные с обслуживанием сосудов, находящих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дерматовенер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трота зрения, динамометрия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Аудиометрия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сследование вестибулярного анализатора.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лиф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неврологом,  офтальм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лиф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неврологом,  офтальмологом, оториноларинг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лифте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неврологом,  офтальмологом, оториноларинг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боты на высоте, верхолазные работы, а также работы по обслуживанию подъемных сооружений;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ы по обслуживанию и ремонту действующих электроустановок с напряжением 42 В и выше переменного тока, 110 В и выше постоянного тока, а также монтажные, наладочные работы, испытания и измерения в этих электроустановках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ункт 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непосредственно связанные с обслуживанием сосудов, находящихся под давление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фтальмологом, оториноларингологом, неврологом,   дерматовенер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ометр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;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непосредственно связанные с обслуживанием сосудов, находящихся под давлением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Спирометрия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о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имические и физические фактор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ысоте, верхолазные работы, а также работы по обслуживанию подъемных сооружений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непосредственно связанные с обслуживанием сосудов, находящих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.1.4.8.2, пункт 3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, пункт 5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фтальмологом, дерматовенерологом,   оториноларингологом, неврологом, хирур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 Аудиометрия. 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Работы, выполняемые аварийно-спасательными службами по предупреждению и ликвидации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л. № 2, пункт 9</w:t>
            </w:r>
          </w:p>
          <w:p>
            <w:pPr>
              <w:pStyle w:val="Normal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л. № 1,  пункт 4.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неврологом, офтальмологом, хирур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трота зрения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Динам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о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шум на рабочих местах с вредными и (или) опасными условиями труда, на которых имеется технологическое оборудование, являющееся источником шума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 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, выполняемые аварийно-спасательными службами по предупреждению и ликвидации чрезвычайных ситуаций природного и техногенного характер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 3.5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4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9. 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стомат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трота зрения, динамометрия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Аудиометрия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функции вестибулярного аппарат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пир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и другие станки, штамповочные прессы и др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0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 осмотр терапевтом,  психиатром,  наркологом,   неврологом, офтальмологом, хирургом, стоматологом, оториноларинг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трота зрения, динамометрия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Аудиометрия. 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функции вестибулярного аппар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4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дерматовенеролог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4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нкт 14.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 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ы в организациях общественного питания, торговли, буфетах, на пищеблоках, в том числе на транспорте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ункт 15. </w:t>
            </w:r>
          </w:p>
          <w:p>
            <w:pPr>
              <w:pStyle w:val="Normal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дерматовенеролог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ы в организациях общественного питания, торговли, буфетах, на пищеблоках, в том числе на транспорте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ункт 15. </w:t>
            </w:r>
          </w:p>
          <w:p>
            <w:pPr>
              <w:pStyle w:val="Normal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боты в организациях общественного питания, торговли, буфетах, на пищеблоках, в том числе на транспорте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рил. № 2,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пункт 15. </w:t>
            </w:r>
          </w:p>
          <w:p>
            <w:pPr>
              <w:pStyle w:val="Normal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оториноларингологом, дерматовенеролог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 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медицинского персонала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Прил. № 1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7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Исследование на гельминтозы.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Исследования на носительство возбудителей кишечных инфекций</w:t>
            </w:r>
            <w:r>
              <w:rPr/>
              <w:t xml:space="preserve"> </w:t>
            </w:r>
            <w:r>
              <w:rPr>
                <w:sz w:val="18"/>
                <w:szCs w:val="20"/>
              </w:rPr>
              <w:t>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медицинского персонал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медицинского персонала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1,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2.4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. № 2, 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 Маммография или УЗИ молочных желез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ок из зева и носа на наличие патогенного стафилокок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образовательных организациях всех типов и видов, а также детских организациях, не осуществляющих образовательную деятельность (спортивные секции, творческие, досуговые детские организации и т.п.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 Мазки на гонорею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на гельминтозы. 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20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Исследование крови на сифилис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Мазки на гонорею при поступлении на работу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20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20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20"/>
                <w:szCs w:val="18"/>
              </w:rPr>
              <w:t>Р</w:t>
            </w:r>
            <w:r>
              <w:rPr>
                <w:sz w:val="18"/>
                <w:szCs w:val="18"/>
              </w:rPr>
              <w:t xml:space="preserve">аботы в организациях бытового обслуживания (банщики, работники душевых, парикмахерских)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неврологом, офтальмологом, хирур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Исследование крови на сифилис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Мазки на гонорею при поступлении на работу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18"/>
                <w:szCs w:val="18"/>
              </w:rPr>
              <w:t>Работы в бассейнах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18"/>
                <w:szCs w:val="18"/>
              </w:rPr>
              <w:t>Работы в бассейнах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18"/>
                <w:szCs w:val="18"/>
              </w:rPr>
              <w:t>Работы в бассейнах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 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сследование крови на сифилис. Мазки на гонорею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</w:t>
            </w:r>
            <w:r>
              <w:rPr>
                <w:sz w:val="18"/>
                <w:szCs w:val="18"/>
              </w:rPr>
              <w:t xml:space="preserve"> акушером-гинекологом с проведением бактериологического (на флору) и цитологического (на атипичные клетки) исследования</w:t>
            </w:r>
            <w:r>
              <w:rPr>
                <w:sz w:val="18"/>
                <w:szCs w:val="20"/>
              </w:rPr>
              <w:t>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мотр терапевтом,  психиатром,  наркологом, дерматовенерологом,   оториноларингологом, стоматологом,</w:t>
            </w:r>
            <w:r>
              <w:rPr>
                <w:sz w:val="18"/>
                <w:szCs w:val="18"/>
              </w:rPr>
              <w:t xml:space="preserve"> акушером-гинекологом с проведением бактериологического (на флору) и цитологического (на атипичные клетки) исследования</w:t>
            </w:r>
            <w:r>
              <w:rPr>
                <w:sz w:val="18"/>
                <w:szCs w:val="20"/>
              </w:rPr>
              <w:t>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неврологом, офтальмологом, хирур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сследование крови на сифилис. Мазки на гонорею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мотр терапевтом,  психиатром,  наркологом,  неврологом, офтальмологом, хирургом, дерматовенерологом,   оториноларингологом, стоматологом,</w:t>
            </w:r>
            <w:r>
              <w:rPr>
                <w:sz w:val="18"/>
                <w:szCs w:val="18"/>
              </w:rPr>
              <w:t xml:space="preserve"> акушером-гинекологом с проведением бактериологического (на флору) и цитологического (на атипичные клетки) исследования</w:t>
            </w:r>
            <w:r>
              <w:rPr>
                <w:sz w:val="18"/>
                <w:szCs w:val="20"/>
              </w:rPr>
              <w:t>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в гостиницах, общежития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3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>осмотр терапевтом,  психиатром,  наркологом,  неврологом, офтальмологом, хирургом, дерматовенерологом,   оториноларингологом, стоматологом,</w:t>
            </w:r>
            <w:r>
              <w:rPr>
                <w:sz w:val="18"/>
                <w:szCs w:val="18"/>
              </w:rPr>
              <w:t xml:space="preserve"> акушером-гинекологом с проведением бактериологического (на флору) и цитологического (на атипичные клетки) исследования</w:t>
            </w:r>
            <w:r>
              <w:rPr>
                <w:sz w:val="18"/>
                <w:szCs w:val="20"/>
              </w:rPr>
              <w:t>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крови на сифилис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зки на гонорею. Исследования на гельминтозы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я на носительство возбудителей кишечных инфекций и серологическое обследование на брюшной тиф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18"/>
                <w:szCs w:val="18"/>
              </w:rPr>
              <w:t>Работы на водопроводных сооружениях, связанные с подготовкой воды и обслуживанием водопроводных сете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5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18"/>
                <w:szCs w:val="18"/>
              </w:rPr>
              <w:t>Исследования на гельминтозы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сследования на носительство возбудителей кишечных инфе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;Tahoma;Verdana;Helvetica;;Times New Roman" w:ascii="Arial;Tahoma;Verdana;Helvetica;;Times New Roman" w:hAnsi="Arial;Tahoma;Verdana;Helvetica;;Times New Roman"/>
                <w:sz w:val="18"/>
                <w:szCs w:val="18"/>
              </w:rPr>
              <w:t>Работы на водопроводных сооружениях, связанные с подготовкой воды и обслуживанием водопроводных сетей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spacing w:before="0" w:after="60"/>
              <w:rPr/>
            </w:pPr>
            <w:r>
              <w:rPr>
                <w:sz w:val="18"/>
                <w:szCs w:val="18"/>
              </w:rPr>
              <w:t>Исследования на гельминтозы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сследования на носительство возбудителей кишечных инфе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боты на водопроводных сооружениях, связанные с подготовкой воды и обслуживанием водопроводных сетей.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на высоте, верхолазные работы, а также работы по обслуживанию подъемных сооружени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5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мотр терапевтом,  психиатром,  наркологом, дерматовенерологом,   оториноларингологом, стомат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</w:rPr>
              <w:t>Исследования на гельминтозы.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Исследования на носительство возбудителей кишечных инфекций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 зрения.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метрия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следование вестибулярного анализат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земными транспортн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мотр терапевтом,  психиатром,  наркологом, неврологом, офтальмологом,   оториноларингологом, хирургом, дерматовенерологом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т, вес, определение группы крови и резус-фактора (при прохождении предварительного медицинского осмотра)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ветоощущение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пределение полей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иомикроскопия сред глаз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фтальмоскопия глазного д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земными транспортн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7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молож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осмотр терапевтом,  психиатром,  наркологом, неврологом, офтальмологом,   оториноларингологом, хирургом, дерматовенерологом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20"/>
              </w:rPr>
              <w:t>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т, вес, определение группы крови и резус-фактора (при прохождении предварительного медицинского осмотра)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ветоощущение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пределение полей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иомикроскопия сред глаз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фтальмоскопия глазного дн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наземными транспортными сред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. № 2, пункт 27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н. (старше 40 лет)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частие врачей-специалистов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18"/>
                <w:szCs w:val="20"/>
              </w:rPr>
              <w:t xml:space="preserve">осмотр терапевтом,  психиатром,  наркологом, неврологом, офтальмологом,   оториноларингологом, хирургом, дерматовенерологом,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20"/>
              </w:rPr>
              <w:t>акушером-гинекологом с проведением бактериологического (на флору) и цитологического (на атипичные клетки) исследования, заключение профпатолога с оформлением паспорта здоровь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Лабораторные и функциональные исследования: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клинический анализ крови (гемоглобин, цветной показатель, эритроциты, тромбоциты, лейкоциты, лейкоцитарная формула, СОЭ); клинический анализ мочи (удельный вес, белок, сахар, микроскопия осадка); электрокардиография; цифровая флюорография или рентгенография в 2-х проекциях (прямая и правая боковая) легких; биохимический скрининг: содержание в сыворотке крови глюкозы, холестерина. 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т, вес, определение группы крови и резус-фактора (при прохождении предварительного медицинского осмотра)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Аудиометр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следование вестибулярного анализатор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строта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ветоощущение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пределение полей зрения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Биомикроскопия сред глаза.</w:t>
            </w:r>
          </w:p>
          <w:p>
            <w:pPr>
              <w:pStyle w:val="Normal"/>
              <w:widowControl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фтальмоскопия глазного дна.</w:t>
            </w:r>
          </w:p>
          <w:p>
            <w:pPr>
              <w:pStyle w:val="Normal"/>
              <w:widowControl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аммография или УЗИ молочных желе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6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осмотры врачами-специалистами, проведения лабораторных и функциональных исследований, оформления медицинской документации и других обязательных платежей, а также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Arial">
    <w:altName w:val="Tahom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b/>
      <w:kern w:val="2"/>
      <w:sz w:val="36"/>
    </w:rPr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S4">
    <w:name w:val="s4"/>
    <w:qFormat/>
    <w:rPr>
      <w:rFonts w:cs="Times New Roman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3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5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5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Маркированный список"/>
    <w:basedOn w:val="Normal"/>
    <w:qFormat/>
    <w:pPr>
      <w:widowControl w:val="false"/>
      <w:spacing w:before="0" w:after="0"/>
      <w:ind w:left="709" w:hanging="0"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/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8T13:17:00Z</dcterms:modified>
  <cp:revision>499</cp:revision>
  <dc:subject/>
  <dc:title>На бланке организации</dc:title>
</cp:coreProperties>
</file>