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4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и инструментов для диагностики и технического обслуживания основного и вспомогательного оборудования котельных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09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3.09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9-06T13:31:00Z</dcterms:modified>
  <cp:revision>82</cp:revision>
  <dc:subject/>
  <dc:title/>
</cp:coreProperties>
</file>