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4 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спецодежды и средств индивидуальной защиты для нужд отдела энергоснабж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 Эстосадок, наб. Времена года, апарт-отель 4</w:t>
            </w:r>
            <w:r>
              <w:rPr>
                <w:lang w:val="en-US"/>
              </w:rPr>
              <w:t>4</w:t>
            </w:r>
            <w:r>
              <w:rPr/>
              <w:t>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01 573,33 руб. (восемьсот одна тысяча пятьсот семьдесят три) рубля 33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8.2016г. по 06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30T11:44:00Z</dcterms:modified>
  <cp:revision>63</cp:revision>
  <dc:subject/>
  <dc:title>ИЗВЕЩЕНИЕ О ПРОВЕДЕНИИ ОТКРЫТОГО КОНКУРСА</dc:title>
</cp:coreProperties>
</file>