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10"/>
        <w:gridCol w:w="850"/>
        <w:gridCol w:w="993"/>
        <w:gridCol w:w="1417"/>
        <w:gridCol w:w="1559"/>
        <w:gridCol w:w="1336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Наименование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Цена за ед. с НДС 18% / НДС не предусмотрен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 -18 %. / НДС не предусмотрен 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отинки высокие «ЭЛЕКТРА Е4» </w:t>
            </w:r>
            <w:r>
              <w:rPr>
                <w:bCs/>
                <w:color w:val="000000"/>
                <w:sz w:val="18"/>
                <w:szCs w:val="18"/>
              </w:rPr>
              <w:t>с контрастной отстроч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чатки трикотажные огнетермостойкие ИТ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стюм «Электра Л-1 БиО С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омп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стюм «Ладо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омп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тинки «Форвелд М3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п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ска UVEX ТЕРМО БОСС 9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лемник «ТЕРМОСТО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лье «СЛЕНД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Щиток «UVEX 972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поги ПВ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ащ «Рыба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комбинезон с сапогами «ЛИМ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>Цена договора сформирована с учётом расходов на транспортировку, доставку, погрузочно-разгрузочные работы силами Поставщика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Cs w:val="24"/>
          <w:lang w:val="ru-RU"/>
        </w:rPr>
      </w:pPr>
      <w:r>
        <w:rPr>
          <w:b/>
          <w:i/>
          <w:spacing w:val="5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Интернет-ссылка"/>
    <w:basedOn w:val="Style12"/>
    <w:qFormat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8-29T13:15:00Z</dcterms:modified>
  <cp:revision>267</cp:revision>
  <dc:subject/>
  <dc:title>На бланке организации</dc:title>
</cp:coreProperties>
</file>