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</w:t>
            </w:r>
            <w:r>
              <w:rPr>
                <w:i/>
                <w:iCs/>
              </w:rPr>
              <w:t xml:space="preserve"> выписка из реестра членов СРО по форме, которая утверждена Приказом Ростехнадзора от 16.02.2017 N 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кументы, подтверждающие квалификационные требовани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contextualSpacing/>
              <w:rPr/>
            </w:pPr>
            <w:r>
              <w:rPr/>
              <w:t>Копии документов, подтверждающих наличие у участника закупки</w:t>
            </w:r>
            <w:r>
              <w:rPr>
                <w:rFonts w:eastAsia="Calibri"/>
              </w:rPr>
              <w:t xml:space="preserve"> опыта выполнения работ в условиях повышенной сейсмической опасности и горного рельефа, аналогичных предмету закуп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«Требованиями  для составления сметной документации» (Часть 5 тендерной документации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включает в себя все затраты и издержки, связанные с исполнением обязательств Подрядчика. В цену Договора включены также расходы Подрядчика на закупку и поставку оборудования и материалов до склада Заказчика, перевозку, погрузочно-разгрузочные работы, страхование, уплату таможенных пошлин  и других обязательных платежей, а так же иные расходы прямо не предусмотренны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изводству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яем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jc w:val="left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7-08-07T13:49:00Z</dcterms:modified>
  <cp:revision>142</cp:revision>
  <dc:subject/>
  <dc:title>На бланке организации</dc:title>
</cp:coreProperties>
</file>