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94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Выполнение строительно-монтажных и пуско-наладочных работ для восстановления системы освещения горнолыжных трасс, поврежденной оползн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Краснодарский край, г. Сочи, Адлерский район, пос. Эсто-Садок, северный склон хребта Аибга, Спортивно-туристический комплекс «Горная карусель», трассы с отм.+960 до отм.+150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- </w:t>
            </w:r>
            <w:r>
              <w:rPr>
                <w:rFonts w:eastAsia="Arial Narrow"/>
              </w:rPr>
              <w:t xml:space="preserve">11 848 077,92 </w:t>
            </w:r>
            <w:r>
              <w:rPr/>
              <w:t>(Одиннадцать миллионов восемьсот сорок восемь тысяч семьдесят семь) рублей 92 копейки, в том числе НДС (18%) -1 807 333.92 (Один миллион восемьсот семь тысяч триста тридцать три) рубля 92 копейки.</w:t>
            </w:r>
          </w:p>
          <w:p>
            <w:pPr>
              <w:pStyle w:val="Normal"/>
              <w:jc w:val="both"/>
              <w:rPr/>
            </w:pPr>
            <w:r>
              <w:rPr/>
              <w:t>- 10 040 744,00 (Десять миллионов сорок тысяч семьсот сорок четыре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9.2017г. по 18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сент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сент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8-07T16:37:00Z</cp:lastPrinted>
  <dcterms:modified xsi:type="dcterms:W3CDTF">2017-09-07T14:05:00Z</dcterms:modified>
  <cp:revision>73</cp:revision>
  <dc:subject/>
  <dc:title>ИЗВЕЩЕНИЕ О ПРОВЕДЕНИИ ОТКРЫТОГО КОНКУРСА</dc:title>
</cp:coreProperties>
</file>