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  <w:tab/>
              <w:tab/>
              <w:t xml:space="preserve">    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4-19 Т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«Поставка насосов дизельного топлива KRAL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10.2019 года, 17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9.10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0-30T15:58:00Z</cp:lastPrinted>
  <dcterms:modified xsi:type="dcterms:W3CDTF">2019-10-24T08:11:00Z</dcterms:modified>
  <cp:revision>31</cp:revision>
  <dc:subject/>
  <dc:title/>
</cp:coreProperties>
</file>