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94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насосов дизельного топлива KRAL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8.10.2019 года, 17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9.10.2019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10-22T14:43:00Z</dcterms:modified>
  <cp:revision>85</cp:revision>
  <dc:subject/>
  <dc:title/>
</cp:coreProperties>
</file>