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евро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евро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tbl>
      <w:tblPr>
        <w:tblW w:w="15877" w:type="dxa"/>
        <w:jc w:val="left"/>
        <w:tblInd w:w="-152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8"/>
        <w:gridCol w:w="1984"/>
        <w:gridCol w:w="709"/>
        <w:gridCol w:w="1559"/>
        <w:gridCol w:w="1418"/>
        <w:gridCol w:w="4110"/>
        <w:gridCol w:w="2127"/>
        <w:gridCol w:w="1842"/>
        <w:gridCol w:w="1560"/>
      </w:tblGrid>
      <w:tr>
        <w:trPr>
          <w:trHeight w:val="2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оличество/ комплектност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Марка товара, товарный знак 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вр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вро)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11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12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стоимости товара, погрузочных работ, оформления сопроводительной документации, в том числе сертификатов соответствия, погрузочных работ, таможенных экспортных и импортных пошлин, применимых налогов, а также любых иных расходов, связанных с надлежащим исполнением обязательств по договору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9-10-22T14:50:00Z</dcterms:modified>
  <cp:revision>493</cp:revision>
  <dc:subject/>
  <dc:title>На бланке организации</dc:title>
</cp:coreProperties>
</file>