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5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rFonts w:eastAsia="Calibri"/>
              </w:rPr>
              <w:t>Выполнение строительно-монтажных работ по системе автоматизированной парковки (САП) и организация связи между устройствами и терминалами системы СТК «Горная карусель» на отм. +960 м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, оказываемых услуг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4392, </w:t>
            </w:r>
            <w:bookmarkStart w:id="0" w:name="OLE_LINK58"/>
            <w:bookmarkStart w:id="1" w:name="OLE_LINK57"/>
            <w:r>
              <w:rPr/>
              <w:t>Краснодарский край, г.Сочи, Адлерский р-н, с.Эстосадок, въезд/выезд на территорию Горки города +960м.</w:t>
            </w:r>
            <w:bookmarkEnd w:id="0"/>
            <w:bookmarkEnd w:id="1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709 501</w:t>
            </w:r>
            <w:r>
              <w:rPr>
                <w:b/>
              </w:rPr>
              <w:t>,00 руб. (семьсот девять тысяч пятьсот один рубль)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08.2016г. по 06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30T13:04:00Z</dcterms:modified>
  <cp:revision>65</cp:revision>
  <dc:subject/>
  <dc:title>ИЗВЕЩЕНИЕ О ПРОВЕДЕНИИ ОТКРЫТОГО КОНКУРСА</dc:title>
</cp:coreProperties>
</file>