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 документации о проведении запроса котировок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критерия                качества рабо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по </w:t>
            </w:r>
            <w:r>
              <w:rPr/>
              <w:t>качеству при выполнени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</w:t>
            </w:r>
            <w:r>
              <w:rPr/>
              <w:t xml:space="preserve"> организации связи для системы автоматизированной парков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</w:rPr>
              <w:t xml:space="preserve">Результат рабо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>Предложение по отчетным документ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8-23T13:49:00Z</dcterms:modified>
  <cp:revision>99</cp:revision>
  <dc:subject/>
  <dc:title>НА БЛАНКЕ</dc:title>
</cp:coreProperties>
</file>