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tru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 xml:space="preserve">по оказанию охранных услуг на объекте Непубличного акционерного обще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76"/>
        <w:jc w:val="center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«Красная поляна»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/>
      </w:pPr>
      <w:r>
        <w:rPr>
          <w:sz w:val="24"/>
          <w:szCs w:val="24"/>
        </w:rPr>
        <w:t>1.1. Данный документ представляет собой техническое задание для частной охранной организации осуществляющей функции охраны (далее - Исполнитель) объекта и имущества (в том числе при транспортировке), в целях обеспечения пропускного и внутриобъектового режимов, сохранности имущества находящегося в собственности Заказчика и поддержания порядка ежесуточно, включая выходные и праздничные дни, выставлять посты охраны на охраняемом объекте, включающем в себя:</w:t>
      </w:r>
    </w:p>
    <w:p>
      <w:pPr>
        <w:pStyle w:val="Style19"/>
        <w:numPr>
          <w:ilvl w:val="0"/>
          <w:numId w:val="6"/>
        </w:numPr>
        <w:suppressAutoHyphens w:val="true"/>
        <w:autoSpaceDE w:val="true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Места стоянки транспортных средств на отметке + 960 метров, расположенных по адресу: Краснодарский край, г. Сочи, Адлерский р-н, с. Эсто-Садок, Северный склон хребта «Аибга».</w:t>
      </w:r>
    </w:p>
    <w:p>
      <w:pPr>
        <w:pStyle w:val="Style19"/>
        <w:numPr>
          <w:ilvl w:val="0"/>
          <w:numId w:val="4"/>
        </w:numPr>
        <w:suppressAutoHyphens w:val="true"/>
        <w:autoSpaceDE w:val="true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>Места стоянки транспортных средств на отметке + 540 метров, расположенных по адресу: Краснодарский край, г. Сочи, Адлерский р-н, с. Эсто-Садок, территория СТК «Горная Карусель»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/>
      </w:pPr>
      <w:r>
        <w:rPr>
          <w:sz w:val="24"/>
          <w:szCs w:val="24"/>
        </w:rPr>
        <w:t>1.2. Исполнитель обязан осуществить охранные услуги, в том числе по: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надежной охраны Объекта и материальных ценностей, находящихся на Объекте от преступных посягательств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орядка в повседневной деятельности и при проведении массовых спортивных, зрелищных и иных мероприятий на Объекте, а также на территории их проведения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ю пропускного и внутриобъектового режимов на Объекте Заказчика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отивопожарной безопасности;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uto" w:line="27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соблюдением работниками и посетителями Объекта правил пребывания на курорте.</w:t>
      </w:r>
    </w:p>
    <w:p>
      <w:pPr>
        <w:pStyle w:val="Normal"/>
        <w:suppressAutoHyphens w:val="true"/>
        <w:autoSpaceDE w:val="tru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постов:</w:t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2.1. В течении 11 дней с 9 часов 00 минут до 21 часов 00 минут ежедневно в период с 27 декабря 2018 года до 06 января 2019 года (включительно):</w:t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Отметка + 54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 xml:space="preserve">1. Открытая стоянка транспортных средств, расположенная напротив Апарт-отеля № 8 - 2 поста (патруль), 2 охранника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2. Открытая стоянка транспортных средств, расположенная напротив касс Главной канатной дороги - 2 поста (патруль), 2 охранн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3. Открытая стоянка транспортных средств, расположенная напротив ТРЦ «Горки Молл» - 2 поста (патруль), 2 охранн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4. Крытая стоянка транспортных средств - Стилобат - 2 поста (патруль), 2 охранник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true"/>
        <w:spacing w:lineRule="auto" w:line="276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ab/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suppressAutoHyphens w:val="true"/>
        <w:autoSpaceDE w:val="true"/>
        <w:spacing w:lineRule="auto" w:line="276"/>
        <w:jc w:val="both"/>
        <w:rPr>
          <w:rFonts w:eastAsia="Andale Sans UI;Times New Roman"/>
          <w:b/>
          <w:b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  <w:u w:val="single"/>
        </w:rPr>
        <w:t>Отметка + 940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6. Стоянка автобусов на 21 м/м (согласно схемы) - 1 пост (патруль), 1 охранник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7. Гостевая стоянка автомобилей на 58 м/м (согласно схемы) - 1 пост (патруль), 1 охранник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8. Стоянка автомобилей на 48 м/м и Краткосрочная стоянка автомобилей на 4 м/м (согласно схемы) - 1 пост (патруль), 1 охранник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 Не допускает стоянки транспортных средств вне мест стоянок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  <w:t>9. Внутренняя территория курорта (согласно схемы) 1 пост, 1 охранник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>
          <w:rFonts w:eastAsia="Andale Sans UI;Times New Roman"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Охранники осуществляе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курорта, сохранности транспортных средств, в период их стоянки. Не допускают стоянки транспортных средств вне мест стоянок.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b/>
          <w:sz w:val="24"/>
          <w:szCs w:val="24"/>
          <w:lang w:eastAsia="en-US"/>
        </w:rPr>
        <w:t>Всего: 12 (двенадцать) постов</w:t>
      </w:r>
      <w:r>
        <w:rPr>
          <w:b/>
          <w:sz w:val="24"/>
          <w:szCs w:val="24"/>
        </w:rPr>
        <w:t xml:space="preserve"> с 12 часовым режимом охран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b/>
          <w:sz w:val="24"/>
          <w:szCs w:val="24"/>
        </w:rPr>
        <w:t>Период оказания услуг: в течение 11 (одиннадцати) дней</w:t>
      </w:r>
      <w:r>
        <w:rPr>
          <w:b/>
          <w:kern w:val="2"/>
          <w:sz w:val="24"/>
          <w:szCs w:val="24"/>
          <w:lang w:eastAsia="en-US"/>
        </w:rPr>
        <w:t>: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2 часов х 12 постов х 11 дней = 1 584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2.2. В течение 3 дней с 9 часов 00 минут до 21 часов 00 минут ежедневно в период с 22 февраля 2019 года до 24 февраля 2019 года (включительно)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 540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 xml:space="preserve">10. Открытая стоянка транспортных средств, расположенная напротив Апарт-отеля №8 - 2 поста (патруль), 2 охранник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1. Открытая стоянка транспортных средств, расположенная напротив касс Главной канатной дороги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2. Открытая стоянка транспортных средств, расположенная напротив ТРЦ «Горки Молл»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3. Крытая стоянка транспортных средств - Стилобат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 940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4. Стоянка автобусов на 21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5. Гостевая стоянка автомобилей на 58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6. Стоянка автомобилей на 48 м/м и Краткосрочная стоянка автомобилей на 4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 Не допускает стоянки транспортных средств вне мест стоянок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7. Внутренняя территория курорта (согласно схемы) 1 пост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хранники осуществляе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курорта, сохранности транспортных средств, в период их стоянки. Не допускают стоянки транспортных средств вне мест стояно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сего: 12 (двенадцать) постов с 12 часовым режимом охран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Период оказания услуг: в течение 3 (трех) дней: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2 часов х 12 постов х 3 дней = 432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2.3. В течение 3 дней с 9 часов 00 минут до 21 часов 00 минут ежедневно в период с 8 марта 2019 года до 10 марта 2019 года (включительно):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 540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 xml:space="preserve">18. Открытая стоянка транспортных средств, расположенная напротив Апарт-отеля №8 - 2 поста (патруль), 2 охранника.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19. Открытая стоянка транспортных средств, расположенная напротив касс Главной канатной дороги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0. Открытая стоянка транспортных средств, расположенная напротив ТРЦ «Горки Молл»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и осуществляю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стоянку автобусов вдоль автомобильной дороги, напротив касс, не допуская остановки автобусов в 2 ряда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1. Крытая стоянка транспортных средств - Стилобат - 2 поста (патруль), 2 охранника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метка + 940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2. Стоянка автобусов на 21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3. Гостевая стоянка автомобилей на 58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4. Стоянка автомобилей на 48 м/м и Краткосрочная стоянка автомобилей на 4 м/м (согласно схемы) - 1 пост (патруль)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ранник осуществляет контроль за соблюдением внутриобъектового режима, обеспечивает поддержание порядка, сохранность материальных средств Заказчика. Осуществляет контроль размещения транспортных средств на территории стоянки, сохранности транспортных средств, в период их стоянки. Не допускает стоянки транспортных средств вне мест стоянок.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b/>
          <w:sz w:val="24"/>
          <w:szCs w:val="24"/>
        </w:rPr>
        <w:t>25. Внутренняя территория курорта (согласно схемы) 1 пост, 1 охранни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хранники осуществляет контроль за соблюдением внутриобъектового режима, обеспечивают поддержание порядка, сохранность материальных средств Заказчика. Осуществляют контроль размещения транспортных средств на территории курорта, сохранности транспортных средств, в период их стоянки. Не допускают стоянки транспортных средств вне мест стоянок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Всего: 12 (двенадцать) постов с 12 часовым режимом охраны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Период оказания услуг: в течение 3 (трех) дней: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объема охранных услуг: 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12 часов х 12 постов х 3 дней = 432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/>
      </w:pPr>
      <w:r>
        <w:rPr>
          <w:b/>
          <w:sz w:val="24"/>
          <w:szCs w:val="24"/>
        </w:rPr>
        <w:t>Итого: 1 584 + 432 + 432 = 2 448 чел./часов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autoSpaceDE w:val="true"/>
        <w:spacing w:lineRule="auto" w:line="276"/>
        <w:ind w:firstLine="720"/>
        <w:jc w:val="both"/>
        <w:textAlignment w:val="baseline"/>
        <w:rPr/>
      </w:pPr>
      <w:r>
        <w:rPr>
          <w:rFonts w:eastAsia="Andale Sans UI;Times New Roman"/>
          <w:kern w:val="2"/>
          <w:sz w:val="24"/>
          <w:szCs w:val="24"/>
          <w:lang w:eastAsia="en-US" w:bidi="en-US"/>
        </w:rPr>
        <w:t>Все охранники при выполнении должностных обязанностей должны оперативно реагировать на сигналы о противоправной деятельности на объекте, поступающие от работников Заказчика, обязаны выполнять указания работников отдела охраны управления безопасности НАО «Красная поляна» и принимать меры по пресечению противоправной деятельности в рамках действующего законодательства РФ.</w:t>
      </w:r>
    </w:p>
    <w:p>
      <w:pPr>
        <w:pStyle w:val="Normal"/>
        <w:widowControl/>
        <w:suppressAutoHyphens w:val="true"/>
        <w:autoSpaceDE w:val="true"/>
        <w:spacing w:lineRule="auto" w:line="276"/>
        <w:ind w:firstLine="709"/>
        <w:jc w:val="center"/>
        <w:rPr>
          <w:rFonts w:eastAsia="Andale Sans UI;Times New Roman"/>
          <w:b/>
          <w:b/>
          <w:kern w:val="2"/>
          <w:sz w:val="24"/>
          <w:szCs w:val="24"/>
          <w:lang w:eastAsia="en-US" w:bidi="en-US"/>
        </w:rPr>
      </w:pPr>
      <w:r>
        <w:rPr>
          <w:rFonts w:eastAsia="Andale Sans UI;Times New Roman"/>
          <w:b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tru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Исполнителю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sz w:val="24"/>
          <w:szCs w:val="24"/>
        </w:rPr>
        <w:t>3.1. Исполнитель должен иметь действующую лицензию на осуществление частной охранной деятельности на период оказания услуг. В лицензии, выданной охранной организации должны быть отражены следующие виды услуг, предоставляемых в целях охраны в соответствии со ст. 3 Закона от 11.03.1992 №2487 -1 ФЗ «О частной детективной и охранной деятельности в Российской Федерации»: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храна объектов и (или) имущества (в том числе при его транспортировке), находящегося в собственности, во владении, в пользовании, хозяйственном ведении, оперативном управлении или доверительном управлении, за исключением объектов и (или) имущества,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беспечение внутриобъектового и пропускного режимов на объектах, за исключением объектов, которые имеют особо важное значение для обеспечения жизнедеятельности государства и населения и перечень которых утверждается в порядке, установленном Правительством Российской Федерации;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рядка в местах проведения массовых мероприят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3.2.</w:t>
      </w:r>
      <w:r>
        <w:rPr>
          <w:rFonts w:eastAsia="SimSun;宋体"/>
          <w:bCs/>
          <w:sz w:val="24"/>
          <w:szCs w:val="24"/>
          <w:lang w:eastAsia="zh-CN"/>
        </w:rPr>
        <w:t xml:space="preserve"> Частная охранная организация должна иметь необходимое количество работников охраны для осуществления охранных услуг, </w:t>
      </w:r>
      <w:r>
        <w:rPr>
          <w:sz w:val="24"/>
          <w:szCs w:val="24"/>
        </w:rPr>
        <w:t xml:space="preserve">каждый пост охраны комплектуется из расчета, установленного действующим трудовым законодательством Российской Федерации коэффициента сменности в зависимости от режима труда. Исполнитель должен обеспечить работу каждого сотрудника охраны согласно графику дежурства, разработанного Исполнителем, </w:t>
      </w:r>
      <w:r>
        <w:rPr>
          <w:rFonts w:eastAsia="SimSun;宋体"/>
          <w:bCs/>
          <w:sz w:val="24"/>
          <w:szCs w:val="24"/>
          <w:lang w:eastAsia="zh-CN"/>
        </w:rPr>
        <w:t xml:space="preserve">в соответствии с требованиями предъявляемыми федеральным законодательством. </w:t>
      </w:r>
      <w:r>
        <w:rPr>
          <w:sz w:val="24"/>
          <w:szCs w:val="24"/>
        </w:rPr>
        <w:t>Исполнитель самостоятельно обеспечивает доставку сотрудников охраны на территорию Объект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Охранники должны иметь установленную форму одежды, чистый и опрятный внешний вид одежды, обуви и головных уборов, иметь аккуратную прическу, охранники мужчины чисто выбриты. Обеспеченность форменной одеждой, согласованной с Заказчиком – 100% с учетом особенностей несения службы. Работники охранной организации при выполнении обязанностей должны быть одеты в светоотражающий жилет, иметь светоотражающий жезл.</w:t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4. Частная охранная организация </w:t>
      </w:r>
      <w:r>
        <w:rPr>
          <w:sz w:val="24"/>
          <w:szCs w:val="24"/>
        </w:rPr>
        <w:t>должна обеспечить охранников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- браслеты наручные для каждого охранника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алка резиновая для каждого охранника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аллон аэрозольный со слезоточивым или раздражающим веществом для каждого охранника,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LTD</w:t>
      </w:r>
      <w:r>
        <w:rPr>
          <w:sz w:val="24"/>
          <w:szCs w:val="24"/>
        </w:rPr>
        <w:t xml:space="preserve"> фонари (светодиодные) влагозащищенные с интенсивностью светового пучка не менее 2 500 кандел, не менее - 12 ед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диостанции не менее - 12 ед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 телефонной связи не менее - 2 ед.,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етоотражающий жезл и жилет не менее – 12 ед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5. Работники охранной организации обеспечивают контроль за соблюдением в местах несения дежурств на объекте Заказчика правил противопожарной безопасности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rFonts w:eastAsia="SimSun;宋体"/>
          <w:bCs/>
          <w:sz w:val="24"/>
          <w:szCs w:val="24"/>
          <w:lang w:eastAsia="zh-CN"/>
        </w:rPr>
      </w:pPr>
      <w:r>
        <w:rPr>
          <w:sz w:val="24"/>
          <w:szCs w:val="24"/>
        </w:rPr>
        <w:t>3.6. Руководство охранной организации (охранники) при выявлении причин и условий, способствующих появлению угроз для лиц, находящихся на территории объекта, сохранности имущества уведомляют представителя Заказчика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7. При возникновении чрезвычайных происшествий сотрудники охраны принимают соответствующие меры реагирования, обеспечивают содействие в эвакуации граждан с объекта и принимают меры по минимизации последствий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8. Исполнитель обязан предоставлять уполномоченному лицу Заказчика постовую ведомость не позднее, чем до заступления дежурной смены наряда на посты охраны. Все изменения в предоставленной постовой ведомости подлежат обязательному согласованию с Заказчиком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3.9. Оружие при охране объекта не используется.</w:t>
      </w:r>
    </w:p>
    <w:p>
      <w:pPr>
        <w:pStyle w:val="Normal"/>
        <w:widowControl/>
        <w:shd w:fill="FFFFFF" w:val="clear"/>
        <w:tabs>
          <w:tab w:val="clear" w:pos="708"/>
          <w:tab w:val="left" w:pos="993" w:leader="none"/>
        </w:tabs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 исполнения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 Услуги должны оказываться в соответствии с Законом РФ от 11.03.1992 № 2487-1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 Исполнитель принимает все надлежащие и предусмотренные законодательством Российской Федерации меры для пресечения противоправных действий со стороны физических лиц в отношении работников, посетителей, зрителей и имущества Заказчика, а также для поддержания порядка и внутриобъектового режима на охраняемой территории, пресечения несанкционированного проникновения на Объект посторонних лиц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3. Исполнитель осуществляет контроль за соблюдением работниками и посетителями Объекта правил пребывания на курорте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4. При возникновении чрезвычайных происшествий работники охранной организации принимают участие в эвакуации находящихся на территории Объекта людей и принимают меры к минимизации последствий чрезвычайного происшествия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/>
      </w:pPr>
      <w:r>
        <w:rPr>
          <w:sz w:val="24"/>
          <w:szCs w:val="24"/>
        </w:rPr>
        <w:t>4.5. Исполнитель обеспечивает соблюдение установленных правил пожарной безопасности на постах силами дежурной смены во время охраны. В случае обнаружения на объектах очага пожара или срабатывании пожарной сигнализации немедленно сообщать об этом в пожарную часть и руководству Заказчика, принимать возможные меры к ликвидации очага пожар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и выявлении причин и условий, способствующих появлению угроз для персонала и посетителей, сохранности имущества на Объекте, Исполнитель в письменной форме уведомляет об этом Заказчика.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храны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безопасности                                                                                        И.А. Кононов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widowControl/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autoSpaceDE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безопасности                                                                    С.Г. Воробье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95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4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5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ahoma" w:hAnsi="Tahoma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Стиль1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Название объекта1"/>
    <w:basedOn w:val="Normal"/>
    <w:qFormat/>
    <w:pPr>
      <w:widowControl/>
      <w:suppressAutoHyphens w:val="true"/>
      <w:autoSpaceDE w:val="true"/>
      <w:jc w:val="center"/>
    </w:pPr>
    <w:rPr>
      <w:sz w:val="24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">
    <w:name w:val="Стиль2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3">
    <w:name w:val="Стиль3"/>
    <w:basedOn w:val="Normal"/>
    <w:qFormat/>
    <w:pPr>
      <w:widowControl/>
      <w:numPr>
        <w:ilvl w:val="0"/>
        <w:numId w:val="5"/>
      </w:numPr>
      <w:autoSpaceDE w:val="true"/>
    </w:pPr>
    <w:rPr>
      <w:rFonts w:eastAsia="SimSun;宋体"/>
      <w:bCs/>
      <w:sz w:val="24"/>
      <w:szCs w:val="24"/>
      <w:lang w:eastAsia="zh-CN"/>
    </w:rPr>
  </w:style>
  <w:style w:type="paragraph" w:styleId="Style51">
    <w:name w:val="Style5"/>
    <w:basedOn w:val="Normal"/>
    <w:qFormat/>
    <w:pPr>
      <w:suppressAutoHyphens w:val="true"/>
      <w:autoSpaceDE w:val="true"/>
      <w:spacing w:lineRule="exact" w:line="250" w:before="0" w:after="200"/>
      <w:ind w:firstLine="211"/>
    </w:pPr>
    <w:rPr>
      <w:rFonts w:ascii="Tahoma" w:hAnsi="Tahoma" w:cs="Tahoma"/>
      <w:sz w:val="24"/>
      <w:szCs w:val="24"/>
    </w:rPr>
  </w:style>
  <w:style w:type="paragraph" w:styleId="13">
    <w:name w:val="Стиль1"/>
    <w:basedOn w:val="Normal"/>
    <w:qFormat/>
    <w:pPr>
      <w:widowControl/>
      <w:numPr>
        <w:ilvl w:val="0"/>
        <w:numId w:val="3"/>
      </w:numPr>
      <w:autoSpaceDE w:val="true"/>
    </w:pPr>
    <w:rPr>
      <w:rFonts w:eastAsia="SimSun;宋体"/>
      <w:sz w:val="24"/>
      <w:szCs w:val="24"/>
      <w:lang w:val="en-US" w:eastAsia="zh-CN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59:00Z</dcterms:created>
  <dc:creator>Alexsey Varakut</dc:creator>
  <dc:description/>
  <cp:keywords/>
  <dc:language>en-US</dc:language>
  <cp:lastModifiedBy>Жарков Рем Маратович</cp:lastModifiedBy>
  <cp:lastPrinted>2018-08-21T11:08:00Z</cp:lastPrinted>
  <dcterms:modified xsi:type="dcterms:W3CDTF">2018-08-31T11:16:00Z</dcterms:modified>
  <cp:revision>46</cp:revision>
  <dc:subject/>
  <dc:title/>
</cp:coreProperties>
</file>