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  <w:tab/>
              <w:tab/>
              <w:t xml:space="preserve">    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5-19 Т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очно-модульный тепловой пунк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10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9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9-10-24T08:50:00Z</dcterms:modified>
  <cp:revision>32</cp:revision>
  <dc:subject/>
  <dc:title/>
</cp:coreProperties>
</file>