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314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транспортировки, доставки, пусконаладочных работ, включающих в себя комплексное опробование работоспособности блочно-модульного теплового пункта, оформления сопроводительной документации, в том числе сертификатов соответствия, таможенных экспортных и импортных пошлин, а также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22T09:38:00Z</dcterms:modified>
  <cp:revision>488</cp:revision>
  <dc:subject/>
  <dc:title>На бланке организации</dc:title>
</cp:coreProperties>
</file>