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95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лочно-модульный тепловой пункт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8.10.2019 года, 17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29.10.2019 года, 14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9-10-22T14:43:00Z</dcterms:modified>
  <cp:revision>88</cp:revision>
  <dc:subject/>
  <dc:title/>
</cp:coreProperties>
</file>