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роведение оценки соответствия лифтов в форме периодического технического освидетельствования и периодическое техническое освидетельствование  эскалаторов, пассажирских конвейеров, платформ подъемных для инвалид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9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1.09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8-09-14T07:37:00Z</dcterms:modified>
  <cp:revision>72</cp:revision>
  <dc:subject/>
  <dc:title/>
</cp:coreProperties>
</file>