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 генерального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/А.В.Немцов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«____»____________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(оказание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услуг по откачке и транспортировке жидких бытовых отходов (ЖБО) с отм. +1000, +1450, +2050, +2200 м.н.у.м. к месту утилизации на очистные сооружения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выполнения работ (оказания услуг):</w:t>
      </w:r>
      <w:r>
        <w:rPr>
          <w:rFonts w:cs="Times New Roman" w:ascii="Times New Roman" w:hAnsi="Times New Roman"/>
          <w:sz w:val="24"/>
          <w:szCs w:val="24"/>
        </w:rPr>
        <w:t xml:space="preserve"> Краснодарский край, с. Эсто-Садок, СТК «Горная карусель» на отм. +1000, +1450, +2050, +2200 м.н.у.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одобъектов на объекте СТК «Горная карусель»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4 ед. на отм. +1000 м.н.у.м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1 ед. на отм. +1450 м.н.у.м.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2 ед. на отм. +2050 м.н.у.м.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алетные кабины в количестве 2 ед. на отм. +2200 м.н.у.м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 </w:t>
      </w:r>
      <w:r>
        <w:rPr>
          <w:rFonts w:cs="Times New Roman" w:ascii="Times New Roman" w:hAnsi="Times New Roman"/>
          <w:sz w:val="24"/>
          <w:szCs w:val="24"/>
        </w:rPr>
        <w:t>Услуги по откачке и транспортировке жидких бытовых отходов (ЖБО) за период с даты заключения договора по 31.07.2017г. (включительно) оказываются на основании Заявки, поступившей от ответственного лица Заказчика, которая подается с помощью любых доступных средств связи (электронная почта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иды услуг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Сбор накопившихся жидких бытовых отходов из емкостей туалетных кабин. Вывоз отходов осуществляется специализированным транспортом Исполнителя к месту последующей утилизации жидких бытовых отходов на очистные сооружения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орудование: </w:t>
      </w:r>
      <w:r>
        <w:rPr>
          <w:rFonts w:cs="Times New Roman" w:ascii="Times New Roman" w:hAnsi="Times New Roman"/>
          <w:sz w:val="24"/>
          <w:szCs w:val="24"/>
        </w:rPr>
        <w:t>специализированный автотранспорт, оборудованный заборным рукавом (шлангом) длиной не менее 4 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 Общие требования.</w:t>
      </w:r>
    </w:p>
    <w:p>
      <w:pPr>
        <w:pStyle w:val="Normal"/>
        <w:spacing w:lineRule="auto" w:line="240" w:before="0" w:after="0"/>
        <w:ind w:right="4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6.1. Требования к технологии выполнения работ (оказания услуг): </w:t>
      </w:r>
      <w:r>
        <w:rPr>
          <w:rFonts w:cs="Times New Roman" w:ascii="Times New Roman" w:hAnsi="Times New Roman"/>
          <w:sz w:val="24"/>
          <w:szCs w:val="24"/>
        </w:rPr>
        <w:t>Исполнитель осуществляет откач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БО и последующую их транспортировку специализированным автотранспортом, оборудованным заборным рукавом (шлангом) длиной не менее 4 м. </w:t>
      </w:r>
    </w:p>
    <w:p>
      <w:pPr>
        <w:pStyle w:val="Normal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собые требования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 xml:space="preserve">Юридические лица и индивидуальные предприниматели, осуществляющие деятельность по сбору, транспортировке, обработке, утилизации, обезвреживанию, размещению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ов опасности, должны предоставить лицензию на данный вид деятельности. Деятельность без лицензии не допускаетс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Cs w:val="24"/>
        </w:rPr>
        <w:t>Наличие у Исполнителя договора о конечном размещении (обезвреживании) жидких бытовых отход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 Требования к персонал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1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должен обеспечивать чистоту и порядок на прилегающей территор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2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должен обеспечить сотрудников средствами индивидуальной защиты, спецодеждой и провести их обучение санитарно-гигиеническим правилам работы с ЖБО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3.3. </w:t>
      </w:r>
      <w:r>
        <w:rPr>
          <w:rFonts w:cs="Times New Roman" w:ascii="Times New Roman" w:hAnsi="Times New Roman"/>
          <w:sz w:val="24"/>
          <w:szCs w:val="24"/>
        </w:rPr>
        <w:t>При оказании услуг Исполнитель должен обеспечить соблюдение экологических, санитарно-гигиенических норм, норм техники безопасности и индивидуальной защиты собственного персонал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4.</w:t>
      </w:r>
      <w:r>
        <w:rPr>
          <w:rFonts w:cs="Times New Roman" w:ascii="Times New Roman" w:hAnsi="Times New Roman"/>
          <w:sz w:val="24"/>
          <w:szCs w:val="24"/>
        </w:rPr>
        <w:t xml:space="preserve"> Обеспечить самостоятельное устранение последствия аварийной ситуации и информирование контролирующего органа, в случае аварийного розлива или слива ЖБО вне специализированного полиг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 Требования безопасност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1 </w:t>
      </w:r>
      <w:r>
        <w:rPr>
          <w:rFonts w:cs="Times New Roman" w:ascii="Times New Roman" w:hAnsi="Times New Roman"/>
          <w:sz w:val="24"/>
          <w:szCs w:val="24"/>
        </w:rPr>
        <w:t>При оказании услуг по договору Исполнителем должны быть обеспечены безопасность жизни, здоровья, сохранность имущества Заказчика и санитарно-гигиенические требовани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2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обязан обеспечить требования безопасности оказания услуг и безопасность результатов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необходимых мероприятий по технике безопасност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е окружающей сред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движения транспорта при оказании услуг, при необходимости устанавливать дорожные знаки и ограждения по ГОСТ 12.4.059-89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3</w:t>
      </w:r>
      <w:r>
        <w:rPr>
          <w:rFonts w:cs="Times New Roman" w:ascii="Times New Roman" w:hAnsi="Times New Roman"/>
          <w:sz w:val="24"/>
          <w:szCs w:val="24"/>
        </w:rPr>
        <w:t xml:space="preserve"> При оказании услуг Исполнитель должен учитывать следующие требова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ил действующего внутреннего распорядка, контрольно-пропускного режима, внутренних положений и инструкций Объек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отходов с территории Объекта может производится с 06.00 до 22.00 часов по московскому времени, включая въезд и выезд на территорию объек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необходимое количество материальных и трудовых ресурсов для оказания услу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Порядок контроля оказываемых услуг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бъемами оказания услуг осуществляется сторонами на основании и в соответствии с заданием Заказчика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разработ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экологической безопасности  _________________/Н.А.Люблева/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(Ф.И.О.)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храны труд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логической и пожарной безопасности         </w:t>
        <w:tab/>
        <w:t>_____________________/П.В.Мажаров/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               (подпись)                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1">
    <w:name w:val=" Знак Знак2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eastAsia="Times New Roman" w:cs="Calibri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21:00Z</dcterms:created>
  <dc:creator>yu.knyazeva</dc:creator>
  <dc:description/>
  <cp:keywords/>
  <dc:language>en-US</dc:language>
  <cp:lastModifiedBy>a.ryndina</cp:lastModifiedBy>
  <dcterms:modified xsi:type="dcterms:W3CDTF">2016-08-29T09:17:00Z</dcterms:modified>
  <cp:revision>7</cp:revision>
  <dc:subject/>
  <dc:title/>
</cp:coreProperties>
</file>