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6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откачке, очистке, вывозу (транспортировке) и утилизации жидких бытовых отходов (ЖБО)</w:t>
      </w:r>
      <w:r>
        <w:rPr>
          <w:rStyle w:val="Appleconvertedspace"/>
          <w:rFonts w:cs="Arial" w:ascii="Arial" w:hAnsi="Arial"/>
          <w:b/>
          <w:color w:val="7B7B7B"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t xml:space="preserve"> с объектов НАО «Красная поляна» на отм. +1000, +1450, +2050, +2200 метров над уровнем мор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30T13:52:00Z</dcterms:modified>
  <cp:revision>56</cp:revision>
  <dc:subject/>
  <dc:title/>
</cp:coreProperties>
</file>