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 документации о проведении запроса котировок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 (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оборудованию при выполнении работ (оказании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технологии выполнения работ (оказания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Предложения по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персоналу при выполнении работ (оказании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безопасности при выполнении работ (оказании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 (оказании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8-30T08:00:00Z</dcterms:modified>
  <cp:revision>99</cp:revision>
  <dc:subject/>
  <dc:title>НА БЛАНКЕ</dc:title>
</cp:coreProperties>
</file>