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</w:t>
      </w:r>
      <w:r>
        <w:rPr>
          <w:lang w:val="ru-RU"/>
        </w:rPr>
        <w:t xml:space="preserve">предельной </w:t>
      </w:r>
      <w:r>
        <w:rPr/>
        <w:t>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 В том числе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9"/>
        <w:gridCol w:w="567"/>
        <w:gridCol w:w="1564"/>
        <w:gridCol w:w="1830"/>
        <w:gridCol w:w="1746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  <w:r>
              <w:rPr>
                <w:b/>
                <w:sz w:val="18"/>
                <w:szCs w:val="18"/>
                <w:lang w:val="ru-RU"/>
              </w:rPr>
              <w:t>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Цена за ед. с НДС 18% / НДС не предусмотрен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 -18 %. / НДС не предусмотрен (руб)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слуги по откачке и транспортировке жидких бытовых отходов (ЖБО) с отм. +1000, +1450, +2050, +2200 м.н.у.м. к месту утилизации на очистные соору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Услуги по откачке и транспортировке жидких бытовых отходов (ЖБО) с отм. +1000, +1450, +2050, +2200 м.н.у.м. к месту утилизации на очистные соору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ш./рей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</w:t>
      </w:r>
      <w:r>
        <w:rPr>
          <w:szCs w:val="24"/>
        </w:rPr>
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  <w:szCs w:val="24"/>
          <w:lang w:val="ru-RU"/>
        </w:rPr>
      </w:pPr>
      <w:r>
        <w:rPr>
          <w:b/>
          <w:i/>
          <w:spacing w:val="5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8-30T08:03:00Z</dcterms:modified>
  <cp:revision>267</cp:revision>
  <dc:subject/>
  <dc:title>На бланке организации</dc:title>
</cp:coreProperties>
</file>