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6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проектных работ по разработке рабочей документации для строительства гаража для подвижного состава на 58 кабин, нижняя станция пассажирской подвесной канатной дороги «Карусель 1»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10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31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23T15:22:00Z</dcterms:modified>
  <cp:revision>88</cp:revision>
  <dc:subject/>
  <dc:title/>
</cp:coreProperties>
</file>