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подтверждающего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(выписка из реестра членов СРО по форме, утвержденной приказом Ростехнадзора от 4 марта 2019 г. N 86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е наличие у участника закупки трудовых ресурсов, необходимого количества специалистов и иных работников определенного уровня квалификации для исполнения договор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е наличие в штате участника не менее четырех специалистов с высшим профессиональным образованиям в области инженерных изысканий и/или архитектурно-строительного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е наличие в штате участника не менее двух специалистов с действующим удостоверением о повышении квалификации в области инженерных изысканий и/или архитектурно-строительного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ч. 5 документации о проведении запроса котировок «Техническая часть».</w:t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компенсации всех издержек Подрядчика, понесенных в связи с выполнением всех Работ и исполнения Подрядчиком иных своих обязательств, предусмотренных Договором и сумму его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24T07:50:00Z</dcterms:modified>
  <cp:revision>498</cp:revision>
  <dc:subject/>
  <dc:title>На бланке организации</dc:title>
</cp:coreProperties>
</file>