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7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редства  индивидуальной защиты (спецодежда)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О «Красная поляна», Краснодарский край, г. Сочи, пос. Красная поляна, с. Эсто-Садок, ул. Эстонская, 19к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2 477 271,41 рублей (Два миллиона четыреста семьдесят семь тысяч двести семьдесят один руб.41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1.08.2016г. по 07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8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8-31T12:50:00Z</dcterms:modified>
  <cp:revision>73</cp:revision>
  <dc:subject/>
  <dc:title>ИЗВЕЩЕНИЕ О ПРОВЕДЕНИИ ОТКРЫТОГО КОНКУРСА</dc:title>
</cp:coreProperties>
</file>