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В том числе:</w:t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87"/>
        <w:gridCol w:w="993"/>
        <w:gridCol w:w="1134"/>
        <w:gridCol w:w="1275"/>
        <w:gridCol w:w="851"/>
        <w:gridCol w:w="1214"/>
        <w:gridCol w:w="993"/>
        <w:gridCol w:w="1275"/>
      </w:tblGrid>
      <w:tr>
        <w:trPr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з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Каска защи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стюм х/б (для рабочих)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-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х/б (для ИТР)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128-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х/б (женский)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кровельщик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варщ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щ непромокаемый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-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защитный от водной среды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ет сигн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-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п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 полимерным покрыт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резино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(краги) сварщ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к сварщика со светофильт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щит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иратор (от пы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иратор  (от газ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6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резино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резиновые с жестким поднос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4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кожаные (мужск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1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кожаные с жестким подноском (мужск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8 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кожаные с жестким подноском (женск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 (галоши) диэлек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 (галоши) диэлек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 (галоши) диэлек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 (галоши) диэлек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 (галоши) диэлек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 (галоши) диэлек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 (галоши) диэлек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 (галоши) диэлек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 (галоши) диэлек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диэлектр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хват пояса: 75–155 с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70–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шники противошум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на утепляющей прокладке (для рабочих), муж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-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на утепляющей прокладке (для рабочих) муж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-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8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на утепляющей прокладке (для ИТР), мужская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-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149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рюки на утепляющей прокладке (для ИТР), муж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-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на утепляющей прокладке (женс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6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на утепляющей прокладке (женск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1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зимний сварщ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2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3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кожаные утепленные (мужск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</w:rPr>
              <w:t>Ботинки кожаные утепленные (женск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3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кожаные утепленные с жестким подноском (муж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7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9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1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2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кожаные утепленные с жестким подноском (женск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а зимня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 защитным покрытием морозостой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газ защит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b/>
                <w:sz w:val="20"/>
                <w:lang w:val="ru-RU"/>
              </w:rPr>
              <w:t>ИТОГО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  <w:sz w:val="28"/>
          <w:szCs w:val="28"/>
        </w:rPr>
      </w:pPr>
      <w:r>
        <w:rPr/>
        <w:t>2.1.3. Цена договора, в соответствии с документацией о закупке, сформирована с учетом расходов на погрузку Продукции, перевозку и доставку до склада Покупателя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08-31T12:52:00Z</dcterms:modified>
  <cp:revision>346</cp:revision>
  <dc:subject/>
  <dc:title>На бланке организации</dc:title>
</cp:coreProperties>
</file>