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97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>
                <w:rFonts w:eastAsia="Calibri"/>
                <w:lang w:eastAsia="en-US"/>
              </w:rPr>
              <w:t>Материал для систем вентиляции и кондиционирования (ремни клиновые, воздушные фильтры (стилобат, гостиница №3 и номерной фонд))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>
                <w:szCs w:val="24"/>
              </w:rPr>
              <w:t>г. Сочи, пгт. Эсто-Садок, СТК «Горная Карусель», ул. Набережная Времена Года, д.11,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91 052,43 рублей</w:t>
            </w:r>
            <w:r>
              <w:rPr/>
              <w:t xml:space="preserve"> (сто девяносто одна тысяча пятьдесят два) рубля 43 копейки, в том числе НДС – 18% - </w:t>
            </w:r>
            <w:r>
              <w:rPr>
                <w:b/>
              </w:rPr>
              <w:t>29 143,59 рублей</w:t>
            </w:r>
            <w:r>
              <w:rPr/>
              <w:t xml:space="preserve"> (двадцать девять тысяч сто сорок три) рубля 59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161 908,84 рублей</w:t>
            </w:r>
            <w:r>
              <w:rPr/>
              <w:t xml:space="preserve"> (сто шестьдесят одна тысяча девятьсот восемь) рублей 84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0.09.2017г. по 28.09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9» сент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9-20T11:36:00Z</dcterms:modified>
  <cp:revision>94</cp:revision>
  <dc:subject/>
  <dc:title>ИЗВЕЩЕНИЕ О ПРОВЕДЕНИИ ОТКРЫТОГО КОНКУРСА</dc:title>
</cp:coreProperties>
</file>