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го директор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Материал для систем вентиляции и кондиционирования (ремни клиновые, воздушные фильтры (стилобат, гостиница №3 и номерной фонд))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9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9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9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9-20T11:36:00Z</dcterms:modified>
  <cp:revision>81</cp:revision>
  <dc:subject/>
  <dc:title/>
</cp:coreProperties>
</file>