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97 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олнение работ по усилению мраморного покрытия стен в общественных зонах гостиницы «Риксос» на отм. +960 н.у.м.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4.09.2018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рассмотрения и сопоставления заявок: 24.09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8-09-17T08:42:00Z</dcterms:modified>
  <cp:revision>82</cp:revision>
  <dc:subject/>
  <dc:title/>
</cp:coreProperties>
</file>