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7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ожарно-технического вооружения (продукция, комплектующие, средства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10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31.10.2019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24T09:09:00Z</dcterms:modified>
  <cp:revision>84</cp:revision>
  <dc:subject/>
  <dc:title/>
</cp:coreProperties>
</file>