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lang w:val="ru-RU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/>
        <w:t>:</w:t>
      </w:r>
    </w:p>
    <w:tbl>
      <w:tblPr>
        <w:tblW w:w="16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58"/>
        <w:gridCol w:w="2126"/>
        <w:gridCol w:w="1843"/>
        <w:gridCol w:w="3969"/>
        <w:gridCol w:w="3261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Цена за </w:t>
            </w:r>
            <w:r>
              <w:rPr>
                <w:b/>
                <w:sz w:val="18"/>
                <w:szCs w:val="18"/>
              </w:rPr>
              <w:t>цена за единицу услуг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*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</w:t>
            </w:r>
          </w:p>
        </w:tc>
        <w:tc>
          <w:tcPr>
            <w:tcW w:w="385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лизация отхода (шлам) при очистке сетей, колодцев хозяйственно-бытовой и смешанной канализации. Код отхода ФККО 7 22 800 01 39 4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2</w:t>
            </w:r>
          </w:p>
        </w:tc>
        <w:tc>
          <w:tcPr>
            <w:tcW w:w="38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лизация отходов жиров при разгрузке жироуловителей. Код отхода ФККО 7 36 101 01 39 4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3</w:t>
            </w:r>
          </w:p>
        </w:tc>
        <w:tc>
          <w:tcPr>
            <w:tcW w:w="38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илизация всплывших нефтепродуктов из нефтеловушек и аналогичных сооружений. Код отхода ФККО 4 06 350 01 31 3 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4</w:t>
            </w:r>
          </w:p>
        </w:tc>
        <w:tc>
          <w:tcPr>
            <w:tcW w:w="3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илососа 10 м3 - с водителем и рабочим на отм. +540 м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шино/смен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5</w:t>
            </w:r>
          </w:p>
        </w:tc>
        <w:tc>
          <w:tcPr>
            <w:tcW w:w="3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илососа 10 м3 - с водителем и рабочим на отм. +960 м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шино/смен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*- продолжительность 1 машино/смены 6 часов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доставку, погрузку, разгрузку, перевозку, обезвреживание, размещение и утилизацию отходов I-IV классов опасности, страхование, уплату таможенных пошлин, сборов, налогов и других обязательных платежей, а также расходы Исполнителя, связанные с привлечением специальной техники и специального оборудования для качественного оказания услуг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2.1.2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Объемы оказываемых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и оборудование для оказания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при оказании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сонал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закупке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3. Копии документов, подтверждающие 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: копия лицензии на осуществление деятельности по обезвреживанию и размещению отходов I-IV классов опасности, выданной в порядке, установленном требованиями Федерального закона Российской Федерации от 04.05.2011 № 99-ФЗ «О лицензировании отдельных видов деятельности»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4. Копии документов, подтверждающие наличие у участника закупки Договора с организацией, эксплуатирующей объект размещения отходов (полигон), включенный в Государственный реестр объектов размещения отходов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5. Копии документов, подтверждающие наличие у участника закупки в собственности или ином законном праве специализированной техники, соответствующей видам выполняемых работ: автомашина илосос (Объем бака - 10 м3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6. Копии документов, подтверждающие наличие у участника закупки опыта выполнения работ, аналогичных указанным в техническом задани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9-21T11:47:00Z</dcterms:modified>
  <cp:revision>552</cp:revision>
  <dc:subject/>
  <dc:title>На бланке организации</dc:title>
</cp:coreProperties>
</file>