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в собственности или ином законном праве соответствующего оборудования для проведения инъекционных работ высокого давления. Оборудование для вязких смол с показателями давления 220 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8-31T15:28:00Z</dcterms:modified>
  <cp:revision>31</cp:revision>
  <dc:subject/>
  <dc:title>I</dc:title>
</cp:coreProperties>
</file>