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23.06.2016г. №225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1. Оценка заявок по критерию «цена за единицу товара, работы, услуг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единицы товара, работы, услуги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цене за единицу товара, работы, услуги,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за единицу товара, работы, услуги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, работы, услуги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. Оценка заявок по критерию «размер вознаграждений за оказание услуг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размер вознаграждений за оказание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размер вознаграждения за оказание услуг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размеру вознаграждений за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размер вознаграждений за оказание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змер вознаграждений за оказание услуг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 заключается на условиях по данному критерию, указанных в заявке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a.ryndina</cp:lastModifiedBy>
  <cp:lastPrinted>2016-04-06T19:21:00Z</cp:lastPrinted>
  <dcterms:modified xsi:type="dcterms:W3CDTF">2016-09-01T07:22:00Z</dcterms:modified>
  <cp:revision>4</cp:revision>
  <dc:subject/>
  <dc:title/>
</cp:coreProperties>
</file>