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977"/>
        <w:gridCol w:w="1843"/>
        <w:gridCol w:w="3260"/>
        <w:gridCol w:w="2552"/>
        <w:gridCol w:w="237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В стоимость работ  входит ежемесячное обслуживание и ремонт Оборудования. Стоимость запасных частей оплачивается отдельно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выполн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результат выполненных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закупке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9-25T08:43:00Z</dcterms:modified>
  <cp:revision>472</cp:revision>
  <dc:subject/>
  <dc:title>На бланке организации</dc:title>
</cp:coreProperties>
</file>