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9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ветодиодных светильников для ремонта фасадного освещ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10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1.10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9-25T08:35:00Z</dcterms:modified>
  <cp:revision>81</cp:revision>
  <dc:subject/>
  <dc:title/>
</cp:coreProperties>
</file>