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               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ый заместитель генерального директора                                                                           НАО «Красная поляна»</w:t>
              <w:tab/>
              <w:tab/>
              <w:t xml:space="preserve">    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6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99-Т Тендер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«Строительно-монтажные работы по инженерной защите на объекте «Спортивно-туристический комплекс «Горная карусель», инженерная защита территории от отм. +960 м до отм. +2200 м, в части  горнолыжной трассы № 31 – укрепление откосов сетями «Стилгрид», участок 6.»</w:t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2.09.2016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: 12.09.2016 года 12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3.09.2016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4.09.2016 года 14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6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Бандура Ольга Николаевна</cp:lastModifiedBy>
  <cp:lastPrinted>2016-06-22T12:06:00Z</cp:lastPrinted>
  <dcterms:modified xsi:type="dcterms:W3CDTF">2016-09-01T08:14:00Z</dcterms:modified>
  <cp:revision>30</cp:revision>
  <dc:subject/>
  <dc:title/>
</cp:coreProperties>
</file>