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9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укладке плитки с восстановлением гидроизоляции на террасах отеля «Горки Плаза» 36 и 39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2.10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2.10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3.10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4.10.2017 года 15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8-07T16:29:00Z</cp:lastPrinted>
  <dcterms:modified xsi:type="dcterms:W3CDTF">2017-09-22T14:47:00Z</dcterms:modified>
  <cp:revision>78</cp:revision>
  <dc:subject/>
  <dc:title/>
</cp:coreProperties>
</file>