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9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Выполнение работ по укладке плитки с восстановлением гидроизоляции на террасах отеля «Горки Плаза» 36 и 39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>
                <w:szCs w:val="24"/>
              </w:rPr>
            </w:pPr>
            <w:r>
              <w:rPr/>
              <w:t xml:space="preserve">354392, Краснодарский край, г. Сочи, Адлерский район, с. Эсто-садок, </w:t>
            </w:r>
            <w:r>
              <w:rPr>
                <w:color w:val="333333"/>
              </w:rPr>
              <w:t>высота + 540м, Набережная времена года д.11 и ул. Горная карусель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- </w:t>
            </w:r>
            <w:r>
              <w:rPr>
                <w:b/>
              </w:rPr>
              <w:t>11 828 190,81  руб.</w:t>
            </w:r>
            <w:r>
              <w:rPr/>
              <w:t xml:space="preserve"> (одиннадцать миллионов восемьсот двадцать восемь тысяч сто девяносто) рублей 81 копейка, в том числе НДС (18%) – </w:t>
            </w:r>
            <w:r>
              <w:rPr>
                <w:b/>
              </w:rPr>
              <w:t>1 804 300,29 руб.</w:t>
            </w:r>
            <w:r>
              <w:rPr/>
              <w:t xml:space="preserve"> (один миллион восемьсот четыре тысячи триста) рублей 29 копе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0 023 890,52 руб.</w:t>
            </w:r>
            <w:r>
              <w:rPr/>
              <w:t xml:space="preserve"> (десять миллионов двадцать три тысячи восемьсот девяносто) рублей 52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9.2017г. по 02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ок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4» октября 2017 года, 15 часов 3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8-07T16:37:00Z</cp:lastPrinted>
  <dcterms:modified xsi:type="dcterms:W3CDTF">2017-09-22T14:45:00Z</dcterms:modified>
  <cp:revision>78</cp:revision>
  <dc:subject/>
  <dc:title>ИЗВЕЩЕНИЕ О ПРОВЕДЕНИИ ОТКРЫТОГО КОНКУРСА</dc:title>
</cp:coreProperties>
</file>