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или копия такой выписки (ЕГРЮЛ)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или копия такой выписки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</w:t>
            </w:r>
            <w:r>
              <w:rPr>
                <w:i/>
                <w:sz w:val="24"/>
                <w:szCs w:val="24"/>
              </w:rPr>
              <w:t>для иностранных лиц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разработки интернет-проектов не менее 5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наличие у участника закупки опыта работ по созданию крупных сайтов и порт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 не менее 10 интернет-проектов, выполненных в тематике предоставления и продажи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в продвижении не менее 5 (пяти) интернет-сай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6-06-17T12:12:00Z</cp:lastPrinted>
  <dcterms:modified xsi:type="dcterms:W3CDTF">2016-06-17T09:12:00Z</dcterms:modified>
  <cp:revision>16</cp:revision>
  <dc:subject/>
  <dc:title>I</dc:title>
</cp:coreProperties>
</file>