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>Предложения по составу подсистем сай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системе управления контентом (CM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функциональным возможностя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дизайн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Предложения по навиг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языковой поддерж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масштабиро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документ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составу и содержанию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ополнительные предложения участника при оказании услу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го задания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851" w:gutter="0" w:header="0" w:top="73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17T12:25:00Z</cp:lastPrinted>
  <dcterms:modified xsi:type="dcterms:W3CDTF">2016-06-17T09:25:00Z</dcterms:modified>
  <cp:revision>91</cp:revision>
  <dc:subject/>
  <dc:title>НА БЛАНКЕ</dc:title>
</cp:coreProperties>
</file>