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29 –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ЛОТ 29-Т тендер</w:t>
            </w:r>
          </w:p>
          <w:p>
            <w:pPr>
              <w:pStyle w:val="Normal"/>
              <w:jc w:val="both"/>
              <w:rPr/>
            </w:pPr>
            <w:r>
              <w:rPr/>
              <w:t>«Модернизация интернет сайта НАО «Красная поляна», Этап №1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оказываемых услуг: в соответствии с Техническим заданием (ч.5 тендерной документации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54000, Россия, Краснодарский край, г. Сочи, ул. Северная,14 А , НАО «Красная поляна»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http://www.gorkygorod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ar-SA"/>
              </w:rPr>
            </w:pPr>
            <w:r>
              <w:rPr/>
              <w:t>980 856,85 рублей (Девятьсот восемьдесят тысяч восемьсот пятьдесят шесть рублей восемьдесят пять копеек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7.06.2016г. по 28.06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b/>
              </w:rPr>
              <w:t>«29» июня 2016 года, 12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«30» июня 2016 года, 12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5-07-31T20:03:00Z</cp:lastPrinted>
  <dcterms:modified xsi:type="dcterms:W3CDTF">2016-06-17T14:22:00Z</dcterms:modified>
  <cp:revision>23</cp:revision>
  <dc:subject/>
  <dc:title>ИЗВЕЩЕНИЕ О ПРОВЕДЕНИИ ОТКРЫТОГО КОНКУРСА</dc:title>
</cp:coreProperties>
</file>