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казанию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оставу и содержанию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казанию услуг (</w:t>
            </w:r>
            <w:r>
              <w:rPr>
                <w:i/>
              </w:rPr>
              <w:t>тип уборки, вид уборки, периодичность</w:t>
            </w:r>
            <w:r>
              <w:rPr/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приемке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нормативу времени на уборку ном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при наличии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12-12T11:29:00Z</dcterms:modified>
  <cp:revision>91</cp:revision>
  <dc:subject/>
  <dc:title>НА БЛАНКЕ</dc:title>
</cp:coreProperties>
</file>