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16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43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Оказание услуг по уборке гостиничного комплекса «Горки город»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3.12.2016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3.12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3.12.2016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3.12.2016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12-12T14:43:00Z</cp:lastPrinted>
  <dcterms:modified xsi:type="dcterms:W3CDTF">2016-12-12T11:45:00Z</dcterms:modified>
  <cp:revision>53</cp:revision>
  <dc:subject/>
  <dc:title/>
</cp:coreProperties>
</file>