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3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</w:t>
      </w:r>
      <w:bookmarkStart w:id="0" w:name="_GoBack"/>
      <w:bookmarkEnd w:id="0"/>
      <w:r>
        <w:rPr>
          <w:b/>
          <w:sz w:val="28"/>
          <w:szCs w:val="28"/>
        </w:rPr>
        <w:t>емонтные работы по обустройству зоны рецепшн в осях 9-16/А-Ж на отм. +0.000 на объекте: «Спортивно-туристический комплекс «Горная карусель», в части касающейся Апарт-отеля №8 (отм.+540м), расположенного по адресу: Краснодарский край, г. Сочи, Адлерский район, с. Эстосадок, ул. Горная карусель, д.4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2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3.07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7-06T18:47:00Z</cp:lastPrinted>
  <dcterms:modified xsi:type="dcterms:W3CDTF">2016-07-06T15:47:00Z</dcterms:modified>
  <cp:revision>18</cp:revision>
  <dc:subject/>
  <dc:title/>
</cp:coreProperties>
</file>