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0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униформы в рамках «Новотел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11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я и сопоставления заявок: 20.11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11-13T12:31:00Z</dcterms:modified>
  <cp:revision>82</cp:revision>
  <dc:subject/>
  <dc:title/>
</cp:coreProperties>
</file>