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411"/>
        <w:gridCol w:w="1418"/>
        <w:gridCol w:w="3931"/>
        <w:gridCol w:w="1843"/>
        <w:gridCol w:w="1842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транспортировки, доставки, погрузочно-разгрузочных работ, оформления сопроводительной документации, в том числе сертификатов соответствия, таможенных экспортных и импортных пошлин (если применимо), применимых налогов, а также иных расходов, связанных с надлежащим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1-13T12:34:00Z</dcterms:modified>
  <cp:revision>467</cp:revision>
  <dc:subject/>
  <dc:title>На бланке организации</dc:title>
</cp:coreProperties>
</file>