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Показатели и виды работ выполняемых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/>
              <w:t xml:space="preserve">Предложения по </w:t>
            </w:r>
            <w:r>
              <w:rPr>
                <w:bCs/>
                <w:lang w:val="en-US" w:eastAsia="en-US"/>
              </w:rPr>
              <w:t>безопасности при выполнении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</w:t>
            </w:r>
            <w:r>
              <w:rPr>
                <w:bCs/>
                <w:lang w:val="en-US" w:eastAsia="en-US"/>
              </w:rPr>
              <w:t xml:space="preserve"> используемым материалам и оборудова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едложения по </w:t>
            </w:r>
            <w:r>
              <w:rPr>
                <w:bCs/>
                <w:lang w:val="en-US" w:eastAsia="en-US"/>
              </w:rPr>
              <w:t>организации и проведения контроля качества при выполнении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результатам выполненных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108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едложения по </w:t>
            </w:r>
            <w:r>
              <w:rPr/>
              <w:t>предоставлению гарантий кач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 (при наличии). </w:t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 заполняется на основании Технической части тендерной документации и в соответствии с требованиями Инструкции участникам закуп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6-30T13:53:00Z</dcterms:modified>
  <cp:revision>85</cp:revision>
  <dc:subject/>
  <dc:title>НА БЛАНКЕ</dc:title>
</cp:coreProperties>
</file>