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процедуры квалификационного отбора в целях заключения рамочного договора на выполнение работ по изготовлению, монтажу и/или демонтажу объектов наружной рекламы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-19 «Выполнение работ по изготовлению, монтажу и/или демонтажу объектов наружной реклам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оектом рамочного догов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 подачи заявок на участие в квалификацион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r>
              <w:rPr>
                <w:u w:val="single"/>
              </w:rPr>
              <w:t xml:space="preserve">zakupki@karousel.r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25» сентя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рассмотрения предложений участник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5» сентября 2019 года 14:3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Рындина Анастасия Сергеевна</cp:lastModifiedBy>
  <cp:lastPrinted>2019-07-04T10:20:00Z</cp:lastPrinted>
  <dcterms:modified xsi:type="dcterms:W3CDTF">2019-09-18T12:16:00Z</dcterms:modified>
  <cp:revision>49</cp:revision>
  <dc:subject/>
  <dc:title>ИЗВЕЩЕНИЕ О ПРОВЕДЕНИИ ОТКРЫТОГО КОНКУРСА</dc:title>
</cp:coreProperties>
</file>