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70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15240</wp:posOffset>
            </wp:positionV>
            <wp:extent cx="58674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процедуры квалификационного отбора в целях заключения рамочного договора поставки това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58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akupki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pres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договор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-19 «Поставка безалкогольных напитков для ресторана «Каштан» (кофе, ча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оставки това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392, Краснодарский край, г. Сочи, Адлерский р-н, с. Эсто-садок, ул. Горная д.5, ул. Горная д.11А. Конкретный адрес поставки будет уточняться в приложении к Рамочному договор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одачи заявок на участие в квалификационном отбор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а также прайс листа на продукцию и проекта договора, на сайт Заказчика в информационно-телекоммуникационной сети «Интернет» (http://www.tender.gorkygorod.ru/), раздел «Закупки»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должна быть подготовлена по форме заявки-анкеты на участие в квалификационном отборе и содержать сведения и документы, указанные в настоящей докумен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предложен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«05» декабря 2019 года 10:3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и дата рассмотрения предложений участников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предложений участников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05» декабря 2019 года 10:40 часов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11:00Z</dcterms:created>
  <dc:creator>user</dc:creator>
  <dc:description/>
  <cp:keywords/>
  <dc:language>en-US</dc:language>
  <cp:lastModifiedBy>Рындина Анастасия Сергеевна</cp:lastModifiedBy>
  <cp:lastPrinted>2019-12-02T10:18:00Z</cp:lastPrinted>
  <dcterms:modified xsi:type="dcterms:W3CDTF">2019-12-02T07:18:00Z</dcterms:modified>
  <cp:revision>21</cp:revision>
  <dc:subject/>
  <dc:title/>
</cp:coreProperties>
</file>