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-19 «Поставка продуктов питания для ресторана «Каштан» (молока и молочных продукт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с. Эсто-садок, ул. Горная карусель, д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а также прайс листа на продукцию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«16» декабря 2019 года 10:3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6» декабря 2019 года 14:3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19-12-02T10:18:00Z</cp:lastPrinted>
  <dcterms:modified xsi:type="dcterms:W3CDTF">2019-12-09T14:12:00Z</dcterms:modified>
  <cp:revision>27</cp:revision>
  <dc:subject/>
  <dc:title/>
</cp:coreProperties>
</file>