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70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-15240</wp:posOffset>
            </wp:positionV>
            <wp:extent cx="5867400" cy="144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ВЕЩ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оведении процедуры квалификационного отбора в целях заключения рамочного договора поставки това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4"/>
        <w:gridCol w:w="58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онтактного телефона заказчика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000, г. Сочи, ул. Северная 14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а электронной почт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zakupki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pres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: 8 (928) 233-19-4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Контактный телефон для связи в случае возникновения проблем при регистрации/ подаче заявки на сайте: 8 (938) 400-55-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договор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-19 «Поставка продуктов питания для ресторана «Каштан» (рыба и рыбопродукты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поставки товар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392, РФ, Краснодарский край, г. Сочи, Адлерский район, с. Эсто-садок, ул. Горная карусель, д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подачи заявок на участие в квалификационном отбор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ача заявки на участие в процедуре квалификационного отбора осуществляется путем направления заполненной со стороны участника заявки-анкеты на участие в квалификационном отборе, по прилагаемой в составе документации форме, а также прайс листа на продукцию, на сайт Заказчика в информационно-телекоммуникационной сети «Интернет» (http://www.tender.gorkygorod.ru/), раздел «Закупки».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явка должна быть подготовлена по форме заявки-анкеты на участие в квалификационном отборе и содержать сведения и документы, указанные в настоящей документ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предложен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«16» декабря 2019 года 10:30 час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и дата рассмотрения предложений участников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ие предложений участников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16» декабря 2019 года 14:50 часов.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стоящая процедура не является торгами или публичным конкурсом, не является публичной офертой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11:00Z</dcterms:created>
  <dc:creator>user</dc:creator>
  <dc:description/>
  <cp:keywords/>
  <dc:language>en-US</dc:language>
  <cp:lastModifiedBy>Рындина Анастасия Сергеевна</cp:lastModifiedBy>
  <cp:lastPrinted>2019-12-02T10:18:00Z</cp:lastPrinted>
  <dcterms:modified xsi:type="dcterms:W3CDTF">2019-12-09T14:19:00Z</dcterms:modified>
  <cp:revision>23</cp:revision>
  <dc:subject/>
  <dc:title/>
</cp:coreProperties>
</file>