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akupki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pres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Контактный телефон для связи в случае возникновения проблем при регистрации/ подаче заявки на сайте: 8 (938) 400-55-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-19 «Поставка продуктов питания для ресторана «Каштан» (хлеб, хлебобулочные продукты, крупы, макаронные издел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92, РФ, Краснодарский край, г. Сочи, Адлерский район, с. Эсто-садок, ул. Горная карусель, д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ок на участие в квалификационном отбор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а также прайс листа на продукцию,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должна быть подготовлена по форме заявки-анкеты на участие в квалификационном отборе и содержать сведения и документы, указанные в настояще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«16» декабря 2019 года 10:3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рассмотрения предложений участник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16» декабря 2019 года 15:00 час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Рындина Анастасия Сергеевна</cp:lastModifiedBy>
  <cp:lastPrinted>2019-12-02T10:18:00Z</cp:lastPrinted>
  <dcterms:modified xsi:type="dcterms:W3CDTF">2019-12-09T14:23:00Z</dcterms:modified>
  <cp:revision>24</cp:revision>
  <dc:subject/>
  <dc:title/>
</cp:coreProperties>
</file>