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70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15240</wp:posOffset>
            </wp:positionV>
            <wp:extent cx="586740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В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ведении процедуры квалификационного отбора в целях заключения рамочного договора поставки това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58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онтактного телефона заказчика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akupki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pres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: 8 (928) 233-19-4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Контактный телефон для связи в случае возникновения проблем при регистрации/ подаче заявки на сайте: 8 (938) 400-55-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договор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-19 «Поставка продуктов питания для ресторана «Каштан» (пищевые жиры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оставки това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392, РФ, Краснодарский край, г. Сочи, Адлерский район, с. Эсто-садок, ул. Горная, д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одачи заявок на участие в квалификационном отбор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а также прайс листа на продукцию, на сайт Заказчика в информационно-телекоммуникационной сети «Интернет» (http://www.tender.gorkygorod.ru/), раздел «Закупки»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должна быть подготовлена по форме заявки-анкеты на участие в квалификационном отборе и содержать сведения и документы, указанные в настоящей документ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предложен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«18» декабря 2019 года 09:0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и дата рассмотрения предложений участников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ие предложений участников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18» декабря 2019 года 10:30 часов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11:00Z</dcterms:created>
  <dc:creator>user</dc:creator>
  <dc:description/>
  <cp:keywords/>
  <dc:language>en-US</dc:language>
  <cp:lastModifiedBy>Рындина Анастасия Сергеевна</cp:lastModifiedBy>
  <cp:lastPrinted>2019-12-11T11:54:00Z</cp:lastPrinted>
  <dcterms:modified xsi:type="dcterms:W3CDTF">2019-12-11T08:54:00Z</dcterms:modified>
  <cp:revision>25</cp:revision>
  <dc:subject/>
  <dc:title/>
</cp:coreProperties>
</file>