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-19 «Поставка продуктов питания для ресторана «Каштан» (кондитерские издел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8» декабря 2019 года 09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8» декабря 2019 года 11:0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11T09:00:00Z</dcterms:modified>
  <cp:revision>25</cp:revision>
  <dc:subject/>
  <dc:title/>
</cp:coreProperties>
</file>